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онцессионное соглашение</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реконструкции,  завершении строительства и эксплуатации лечебно-оздоровительного комплекса «Шахтерская слава»</w:t>
      </w:r>
    </w:p>
    <w:p>
      <w:pPr>
        <w:pStyle w:val="Normal"/>
        <w:widowControl w:val="false"/>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г. Самара                                                                               «__» ________ 201__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Самарская область, от имени которой выступает Правительство Самарской области, в лице </w:t>
      </w:r>
      <w:r>
        <w:rPr>
          <w:rFonts w:cs="Times New Roman" w:ascii="Times New Roman" w:hAnsi="Times New Roman"/>
          <w:color w:val="000000"/>
          <w:sz w:val="28"/>
          <w:szCs w:val="28"/>
        </w:rPr>
        <w:t>временно исполняющего обязанности</w:t>
      </w:r>
      <w:r>
        <w:rPr>
          <w:rFonts w:cs="Times New Roman" w:ascii="Times New Roman" w:hAnsi="Times New Roman"/>
          <w:sz w:val="28"/>
          <w:szCs w:val="28"/>
        </w:rPr>
        <w:t xml:space="preserve"> первого вице-губернатора – председателя Правительства Самарской области Нефёдова Александра Петровича, действующего на основании Закона Самарской области «О Правительстве Самарской области», именуемая в дальнейшем «Концедент», с одной стороны, и закрытое акционерное общество учреждение детский оздоровительный лагерь санаторного типа круглогодичного функционирования «Энергетик», в лице генерального директора  Красноруцкого Леонида Павловича, действующего на основании Устава, именуемое в дальнейшем «Концессионер», с другой стороны, совместно именуемые «Стороны», в соответствии с ____________________заключили настоящее соглашение о нижеследующем.</w:t>
      </w:r>
    </w:p>
    <w:p>
      <w:pPr>
        <w:pStyle w:val="Normal"/>
        <w:widowControl w:val="false"/>
        <w:autoSpaceDE w:val="false"/>
        <w:spacing w:lineRule="auto" w:line="360"/>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Предмет настоящего соглашения</w:t>
      </w:r>
    </w:p>
    <w:p>
      <w:pPr>
        <w:pStyle w:val="Normal"/>
        <w:widowControl w:val="false"/>
        <w:autoSpaceDE w:val="false"/>
        <w:spacing w:lineRule="auto" w:line="360" w:before="0" w:after="0"/>
        <w:ind w:firstLine="720"/>
        <w:jc w:val="both"/>
        <w:rPr>
          <w:rFonts w:ascii="Times New Roman CYR" w:hAnsi="Times New Roman CYR" w:cs="Times New Roman CYR"/>
          <w:sz w:val="28"/>
          <w:szCs w:val="28"/>
        </w:rPr>
      </w:pPr>
      <w:r>
        <w:rPr>
          <w:rFonts w:cs="Times New Roman" w:ascii="Times New Roman" w:hAnsi="Times New Roman"/>
          <w:sz w:val="28"/>
          <w:szCs w:val="28"/>
        </w:rPr>
        <w:t>1.1.Концессионер обязуется за свой счет осуществить мероприятия по  реконструкции, завершению строительства, определенные в пункте 3.2 настоящего соглашения, в том числе мероприятия по проектированию и оснащению движимым имуществом объекта концессионного соглашения, определенного в разделе 2 настоящего соглашения (далее – объект концессионного соглашения), право собственности на который принадлежит Концеденту, в сроки, установленные в пункте 8.2 настоящего соглашения, и осуществлять с</w:t>
      </w:r>
      <w:r>
        <w:rPr>
          <w:rFonts w:cs="Times New Roman CYR" w:ascii="Times New Roman CYR" w:hAnsi="Times New Roman CYR"/>
          <w:sz w:val="28"/>
          <w:szCs w:val="28"/>
        </w:rPr>
        <w:t xml:space="preserve"> использованием объекта концессионного соглашения деятельность по обеспечению организации оздоровления, отдыха и занятости детей, а Концедент обязуется предоставить Концессионеру на  срок действия настоящего соглашения, установленный в пункте 8.1 настоящего соглашения, права владения и пользования объектом концессионного соглашения для  осуществления указанной деятельности.</w:t>
      </w:r>
    </w:p>
    <w:p>
      <w:pPr>
        <w:pStyle w:val="Normal"/>
        <w:autoSpaceDE w:val="false"/>
        <w:spacing w:lineRule="auto" w:line="360" w:before="0" w:after="0"/>
        <w:ind w:firstLine="851"/>
        <w:jc w:val="both"/>
        <w:rPr/>
      </w:pPr>
      <w:r>
        <w:rPr>
          <w:rFonts w:cs="Times New Roman" w:ascii="Times New Roman" w:hAnsi="Times New Roman"/>
          <w:color w:val="000000"/>
          <w:sz w:val="28"/>
          <w:szCs w:val="28"/>
        </w:rPr>
        <w:t>1.2. Концессионер обязуется ежегодно предоставлять от 300 до 600 путевок для детей, проживающих на территории Самарской области, в том числе детей, находящихся в трудной жизненной ситуации, сроком на 21 день по фиксированной стоимости, установленной постановлением Правительства Самарской области на очередной финансовой год.</w:t>
      </w:r>
    </w:p>
    <w:p>
      <w:pPr>
        <w:pStyle w:val="Normal"/>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дент уведомляет Концессионера до 1 февраля года, в котором планируется предоставление путевок для детей, проживающих на территории Самарской области, о количестве предоставляемых путевок и их стоимости.</w:t>
      </w:r>
    </w:p>
    <w:p>
      <w:pPr>
        <w:pStyle w:val="Normal"/>
        <w:autoSpaceDE w:val="false"/>
        <w:spacing w:lineRule="auto" w:line="360" w:before="0" w:after="0"/>
        <w:ind w:firstLine="851"/>
        <w:jc w:val="both"/>
        <w:rPr/>
      </w:pPr>
      <w:r>
        <w:rPr>
          <w:rFonts w:cs="Times New Roman" w:ascii="Times New Roman" w:hAnsi="Times New Roman"/>
          <w:color w:val="000000"/>
          <w:sz w:val="28"/>
          <w:szCs w:val="28"/>
        </w:rPr>
        <w:t>Стоимость путевки на очередной финансовый год формируется Концедентом исходя из ценовых предложений, представленных организациями отдыха и оздоровления детей, расположенных на черноморском побережье Краснодарского края. В стоимость путевки входит стоимость проезда железнодорожным транспортом и питания в пути следования и обратно детей и их сопровождающих, а также трансфер от железнодорожной станции до места пребывания детей, с учетом требований к перевозкам организованных групп детей.</w:t>
      </w:r>
    </w:p>
    <w:p>
      <w:pPr>
        <w:pStyle w:val="Normal"/>
        <w:widowControl w:val="false"/>
        <w:autoSpaceDE w:val="false"/>
        <w:spacing w:lineRule="auto" w:line="360" w:before="0" w:after="0"/>
        <w:ind w:firstLine="567"/>
        <w:jc w:val="both"/>
        <w:rPr/>
      </w:pPr>
      <w:r>
        <w:rPr>
          <w:rFonts w:cs="Times New Roman" w:ascii="Times New Roman" w:hAnsi="Times New Roman"/>
          <w:color w:val="000000"/>
          <w:sz w:val="28"/>
          <w:szCs w:val="28"/>
        </w:rPr>
        <w:t>1.3. Возмещение расходов, понесенных Концессионером в результате организации оздоровления, отдыха и занятости детей, проживающих на территории Самарской области, на объекте концессионного соглашения, осуществляется в соответствии с требованиями, предусмотренными статьей 78 Бюджетного кодекса Российской Федерации, в пределах бюджетных ассигнований, предусмотренных соответствующему главному распорядителю средств областного бюджет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4. От имени Концедента отдельные права и обязанности Концедента в рамках настоящего соглашения осуществляются следующими уполномоченными Концедентом органами исполнительной власти Самарской области: министерством экономического развития, инвестиций и торговли Самарской области, министерством строительства Самарской области, министерством имущественных отношений Самарской области, министерством социально-демографической и семейной политики Самарской области (далее – уполномоченные органы).</w:t>
      </w:r>
    </w:p>
    <w:p>
      <w:pPr>
        <w:pStyle w:val="Normal"/>
        <w:widowControl w:val="false"/>
        <w:numPr>
          <w:ilvl w:val="0"/>
          <w:numId w:val="1"/>
        </w:numPr>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Объект концессионного соглашения</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2.1. Объектом концессионного соглашения являются объекты недвижимого (здания, строения и сооружения) и движимого имущества, составляющие имущественный комплекс лечебно-оздоровительного комплекса «Шахтерская слава», указанные в приложении 1 к настоящему соглашению и предназначенные для обеспечения осуществления деятельности, установленной пунктом 1.1 настоящего соглашения.</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концессионного соглашения расположен по адресу</w:t>
      </w:r>
      <w:r>
        <w:rPr>
          <w:rStyle w:val="S2"/>
          <w:rFonts w:cs="Times New Roman" w:ascii="Times New Roman" w:hAnsi="Times New Roman"/>
          <w:color w:val="000000"/>
          <w:sz w:val="28"/>
          <w:szCs w:val="28"/>
        </w:rPr>
        <w:t>: Краснодарский край, город-курорт Анапа, проспект Пионерский, д.8</w:t>
      </w:r>
      <w:r>
        <w:rPr>
          <w:rFonts w:cs="Times New Roman" w:ascii="Times New Roman" w:hAnsi="Times New Roman"/>
          <w:color w:val="000000"/>
          <w:sz w:val="28"/>
          <w:szCs w:val="28"/>
        </w:rPr>
        <w:t xml:space="preserve"> и находится в собственности Самарской области.</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2.2. Объект концессионного соглашения подлежит реконструкции, завершению строительства в соответствии с технико-экономическими показателями объекта концессионного соглашения, установленными в приложении 1 к настоящему соглашению, и проектной документацией, прошедшей экспертизу (в случае необходимости прохождения экспертизы) в порядке, предусмотренном градостроительным законодательством Российской Федерации, а также оснащению движимым имуществом, установленным пунктом 3.6 настоящего соглашения.</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2.3. Изменение целевого назначения объекта концессионного соглашения не допускается.</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2.4. Объемы инвестирования в объект концессионного соглашения, которые должен обеспечить Концессионер, установлены в пункте 3.14 настоящего соглашения.</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Для обеспечения проведения мероприятий по реконструкции и завершению строительства объекта концессионного соглашения Концедент обязуется передать Концессионеру, а Концессионер обязуется принять объект концессионного соглашения, а также права владения и пользования объектом концессионного соглашения. </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Объект концессионного соглашения передается Концедентом Концессионеру в течение 60 (шестидесяти) рабочих дней с даты подписания настоящего соглашения по акту приема-передачи по форме, установленной в приложении 2 к настоящему соглашению.</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6. Обязанность Концедента по передаче объекта концессионного соглашения считается исполненной после принятия объекта концессионного соглашения Концессионером и подписания сторонами акта приема-передачи. </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7. Государственной регистрации подлежат права владения и пользования Концессионера на объект концессионного соглашения с момента подписания акта приема-передачи, установленного пунктом 2.5 настоящего соглашения, и на срок действия настоящего соглашения.</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язанность Концедента по передаче Концессионеру прав владения и пользования объектом концессионного соглашения считается исполненной с даты регистрации указанных прав.</w:t>
      </w:r>
    </w:p>
    <w:p>
      <w:pPr>
        <w:pStyle w:val="Normal"/>
        <w:tabs>
          <w:tab w:val="clear" w:pos="720"/>
          <w:tab w:val="left" w:pos="1134" w:leader="none"/>
        </w:tabs>
        <w:spacing w:lineRule="auto" w:line="360" w:before="0" w:after="0"/>
        <w:ind w:firstLine="567"/>
        <w:jc w:val="both"/>
        <w:rPr/>
      </w:pPr>
      <w:r>
        <w:rPr>
          <w:rFonts w:cs="Times New Roman" w:ascii="Times New Roman" w:hAnsi="Times New Roman"/>
          <w:sz w:val="28"/>
          <w:szCs w:val="28"/>
        </w:rPr>
        <w:t>При этом, Концедент в лице министерства имущественных отношений Самарской области обязуется осуществить действия по выдаче Концессионеру надлежащим образом оформленной доверенности на право представления интересов Концедента в органе, осуществляющем государственный кадастровый учет и государственную регистрацию прав, при внесении сведений в Единый государственный реестр недвижимости, а Концессионер обязуется подготовить для передачи в регистрирующий орган необходимый комплект документов и представить комплект документов в регистрирующий орган в срок, установленный действующим законодательством.</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прав осуществляется за счет Концессионера. </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8. С момента государственной регистрации прав, предусмотренных пунктом 2.7 настоящего соглашения, риск случайной гибели или случайного повреждения объекта концессионного соглашения несет Концессионер.</w:t>
      </w:r>
    </w:p>
    <w:p>
      <w:pPr>
        <w:pStyle w:val="Normal"/>
        <w:widowControl w:val="false"/>
        <w:autoSpaceDE w:val="false"/>
        <w:spacing w:lineRule="auto" w:line="240" w:before="0" w:after="0"/>
        <w:ind w:left="239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бязательства Концессионера по реконструкции, завершению строительства  объекта концессионного соглашения</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Концессионер обязуется осуществить за свой счет мероприятия по </w:t>
      </w:r>
      <w:r>
        <w:rPr>
          <w:rFonts w:cs="Times New Roman" w:ascii="Times New Roman" w:hAnsi="Times New Roman"/>
          <w:color w:val="FF0000"/>
          <w:sz w:val="28"/>
          <w:szCs w:val="28"/>
        </w:rPr>
        <w:t xml:space="preserve"> </w:t>
      </w:r>
      <w:r>
        <w:rPr>
          <w:rFonts w:cs="Times New Roman" w:ascii="Times New Roman" w:hAnsi="Times New Roman"/>
          <w:sz w:val="28"/>
          <w:szCs w:val="28"/>
        </w:rPr>
        <w:t>реконструкции, завершению строительства объекта концессионного соглашения в соответствии с технико-экономическими показателями, установленными в приложении 1 к настоящему соглашению, в сроки, установленные в пункте 8.2 настоящего соглашения, в том числе мероприятия по его проектированию и оснащению движимым имущество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2. В рамках реконструкции и завершения строительства Концессионер обязан осуществить следующие виды рабо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ровельные работы (частичная замена кровельного покрытия, замена стропильной системы, устройство слуховых окон);</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емонтаж и монтаж дверных блоков в соответствии с существующими нормами СНиП и ТУ, противопожарными нормами в строительстве;</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color w:val="000000"/>
          <w:sz w:val="28"/>
          <w:szCs w:val="28"/>
        </w:rPr>
        <w:t>емонтаж и монтаж оконных проемов из ПВХ, установка витражей ПВХ, установка подоконных досок из ПВХ;</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устройству вентилируемого фасада и фасада типа «мокрый фасад»;</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к</w:t>
      </w:r>
      <w:r>
        <w:rPr>
          <w:rFonts w:cs="Times New Roman" w:ascii="Times New Roman" w:hAnsi="Times New Roman"/>
          <w:color w:val="000000"/>
          <w:sz w:val="28"/>
          <w:szCs w:val="28"/>
        </w:rPr>
        <w:t>омплекс отделочных работ, включающих замену ковровых покрытий и покрытий из линолеума, демонтаж покрытия из плиток керамических и устройство покрытий из керамогранита и плиток керамических;</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щестроительные работы по устройству входной группы в зда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благоустройству территории с частичной или полной заменой дорожного покрытия, устройство пешеходных зон, устройство зон спортивного назнач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озеленению территории с высадкой деревьев и кустарников, уход за существующими деревьями с проведением вырезки сухостоя и выбраковк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устройству малых архитектурных форм соответствующих назначению (лавочки, урны, скамейки, стенды, спортивный инвентарь и т.п.);</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работ по ограждению территории лагеря с устройством входной группы, дополнительных въездов и калиток;</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технические работ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нтаж и запуск холодного и горячего водоснабжения и канализ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нтаж и запуск отопления и вентиля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всех необходимых технических условий на подключение инженерных сете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 устройству внешних инженерных сетей водоснабжения, водоотведения, теплоснабжения, электроснабжения, связи и телекоммуникац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электроэнергии, холодного и горячего водоснабжения, отопл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внутренней отделки помещен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автоматической пожарной сигнализации с выводом на пульт пожарной охраны с учетом требований, установленных действующим законодательство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подготовка помещения для осуществления деятельности по организации оздоровления, отдыха и занятости детей с учетом требований, установленных действующим законодательством. </w:t>
      </w:r>
    </w:p>
    <w:p>
      <w:pPr>
        <w:pStyle w:val="Normal"/>
        <w:widowControl w:val="false"/>
        <w:tabs>
          <w:tab w:val="clear" w:pos="720"/>
          <w:tab w:val="left" w:pos="1545"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3. Концессионер обязан за свой счет разработать в соответствии с технико-экономическими показателями объекта концессионного соглашения, установленными в приложении 1 к настоящему соглашению, проектную документацию, необходимую для реконструкции объекта концессионного соглашения, и согласовать проектную документацию с Концедентом.</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еконструкция и завершение строительства объекта концессионного соглашения производится с соблюдением санитарно-эпидемиологических правил и норм СанПин 2.4.4.3155-13 (с последующими изменениями), а также с соблюдением требований обеспечения доступности объекта концессионного соглашения для детей с ограниченными возможностями, в том числе детей-инвалидов.</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Концедент в лице министерства строительства Самарской области и министерства социально-демографической и семейной политики Самарской области согласовывает проектную документацию, необходимую для реконструкции и завершении строительства объекта концессионного соглашения, в течение 3 (трех) месяцев со дня ее получения  Концедентом.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При обнаружении Концедентом в лице министерства строительства Самарской области и министерства социально-демографической и семейной политики Самарской области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Концедент обязуется немедленно уведомить об этом Концессионера, а также вынести решение о приостановлении работ Концессионера по реконструкции объекта концессионного соглашения до момента внесения Концессионером необходимых изменений в проектную документацию.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несоответствия проектной документации требованиям, установленным настоящим соглашением, Концессионер несет ответственность перед Концедентом в порядке и размерах, установленных  пунктами 12.2-12.4 настоящего соглашения.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5. Концессионер представляет проектную документацию на экспертизу (в случае необходимости прохождения экспертизы), в порядке, предусмотренном градостроительным законодательством Российской Федерации.</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6. Для осуществления деятельности, установленной разделом 1 настоящего соглашения, после завершения реконструкции и завершения строительства, Концессионер обязан оснастить объект концессионного соглашения в соответствии с рекомендуемым (примерным) перечнем согласно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 следующим движимым имущество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6.1. Оснащение спальных помещений:</w:t>
        <w:tab/>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вать 1,9х0,8м.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трац 1,9х0,8м.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умба прикроватная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одежды 3-х створчатый – 2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одежды 2-х створчатый – 12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еллаж производственный 1,2х0,6х1,85 м. – 12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стеллаж для белья – 4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левизор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ван – 12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ка гладильная – 3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документов (закрытый) 0,9х0,46х1,97 м.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есло рабочее – 18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л офисный – 6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л журнальный  - 25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лодильник бытовой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шалка настенная для одежды – 1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еркало – 27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шина стирально-отжимная, бытовая – 16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л 444х448х900 см.– 6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л с тумбой – 16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ушка, размер 50х70 – 8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еяло, 1,5 спальное, 140х210 см. – 8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матрасник, 80х200х25 см. – 16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волочка, 50х7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ыня, 1,5 спальная, 150х215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деяльник, 1,5 спальный, 150х215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40х7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50х9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50х100 см. – 2400 шт.</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6.2. Оснащение столовой: </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беденный зал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кладские помещения(кладовые) -3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вощной цех (первичной обработки овощей)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вощной цех (вторичной обработки овощей) – 1 шт.; </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холодный цех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ясорыбный цех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горячий цех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хлебобулочный цех – 1 шт.;</w:t>
      </w:r>
    </w:p>
    <w:p>
      <w:pPr>
        <w:pStyle w:val="Standard"/>
        <w:spacing w:lineRule="auto" w:line="240"/>
        <w:ind w:left="0" w:firstLine="567"/>
        <w:jc w:val="both"/>
        <w:rPr/>
      </w:pPr>
      <w:r>
        <w:rPr>
          <w:rFonts w:cs="Times New Roman" w:ascii="Times New Roman" w:hAnsi="Times New Roman"/>
          <w:sz w:val="28"/>
          <w:szCs w:val="28"/>
        </w:rPr>
        <w:t>мучной цех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оечная кухонной посуды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оечная столовой посуды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оечная тары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мната персонала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уалет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ушевые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мывальные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мната уборочного инвентаря – 1 шт.</w:t>
      </w:r>
    </w:p>
    <w:p>
      <w:pPr>
        <w:pStyle w:val="Standard"/>
        <w:spacing w:lineRule="auto" w:line="240"/>
        <w:ind w:left="0" w:firstLine="567"/>
        <w:jc w:val="both"/>
        <w:rPr/>
      </w:pPr>
      <w:r>
        <w:rPr>
          <w:rFonts w:cs="Times New Roman" w:ascii="Times New Roman" w:hAnsi="Times New Roman"/>
          <w:sz w:val="28"/>
          <w:szCs w:val="28"/>
        </w:rPr>
        <w:t>3.6.3 Оснащение помещений медицинского назначения:</w:t>
      </w:r>
    </w:p>
    <w:p>
      <w:pPr>
        <w:pStyle w:val="Standard"/>
        <w:spacing w:lineRule="auto" w:line="240"/>
        <w:ind w:left="0" w:firstLine="567"/>
        <w:jc w:val="both"/>
        <w:rPr/>
      </w:pPr>
      <w:r>
        <w:rPr>
          <w:rFonts w:cs="Times New Roman" w:ascii="Times New Roman" w:hAnsi="Times New Roman"/>
          <w:sz w:val="28"/>
          <w:szCs w:val="28"/>
        </w:rPr>
        <w:t>автономный обеззараживатель-очиститель воздуха (бактерицидный рециркулятор настенный) – 1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ушетка физиотерапевтическая 1970х660х540 см.- 6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ушетка смотровая 1960х660х520 – 5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медицинский 900х430х1870 см. – 3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медицинский 900х400х1700 см. – 7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еллаж 1000х400х1800 см. – 5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ирма секционная 2120х440х1860 см. – 5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умба 600х540х940 см. – 16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для одежды 340х560х188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для одежды 800х560х1800 см. – 1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умбочка прикроватная 435х470х725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для инструментов с ящиками 450х670х87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с подкатной тумбой 130х700х760 см. – 10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дставка для тазов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остомер 360х470х223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ешалка 620х620х1800 см. – 10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ресло 650х650х1270 см. – 1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массажный 2000х600х480 см.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ул 440х460х785 см. – 49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камья для ног 615х500х450 см.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ногоцелевой массажный комплекс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тумба лабораторный (с двойной мойкой) 1500х655х85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иван медицинский 1950х950х75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палатный 900х700х730 см. – 10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есы медицинские 355х285х13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армацевтический холодильник 600х607х18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с полками 800х560х22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распаковочный 1500х700х8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для медикаментов 1000х600х187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елаксационно-массажный автоматизированный комплекс 2200х700х12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для гальванизации и лечебного электрофореза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для гальванизации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для электротерапии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для лечения статистическими, импульсными и диадинамическими токами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для лечения импульсным переменным током 110х210х260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аппарат универсальный для аплипульстерапии диадинамические токи, электростимуляция – 1 шт.;</w:t>
      </w:r>
    </w:p>
    <w:p>
      <w:pPr>
        <w:pStyle w:val="Standard"/>
        <w:spacing w:lineRule="auto" w:line="240"/>
        <w:ind w:left="0" w:firstLine="567"/>
        <w:jc w:val="both"/>
        <w:rPr/>
      </w:pPr>
      <w:r>
        <w:rPr>
          <w:rFonts w:cs="Times New Roman" w:ascii="Times New Roman" w:hAnsi="Times New Roman"/>
          <w:sz w:val="28"/>
          <w:szCs w:val="28"/>
        </w:rPr>
        <w:t>стол журнальный 800х800х430 см. – 6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иван 1500х900х90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йка административная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укосушитель электрический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ележка для белья 1130х800х1000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нейтральный (с дверцами-купе)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еллаж производственный 1200х600х185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абочий туалет (с тумбой и мойкой)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ресло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стеллажный одинарный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оска гладильная 1250х400х900 см. – 2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ФО бактерицидная камера 400х240х33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ерилизатор (термический, шариковый)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лаборатория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енка гимназическая – 7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камейка гимнастическая 1500х230х30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еллаж для спортивного инвентаря 1600х600х1500 см. – 1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камейка для раздевалок с вешалкой 750х400х1500 см. – 9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ровать 2200х1800х93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трас с наматрасником 2000х180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шкаф для одежды 1200х600х2140 см.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умба прикроватная 600х450х42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мод 900х560х900 см.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зеркало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умба под чемоданы 1000х500х450 см.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зеркало 1000х500 см.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л 1400х500х750 см.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ресло 850х750х780 см. – 8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елевизор – 4 шт.;</w:t>
      </w:r>
    </w:p>
    <w:p>
      <w:pPr>
        <w:pStyle w:val="Standard"/>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шина стирально-отжимная, бытовая – 1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Концессионер вправе привлекать к выполнению работ по реконструкции (завершении строительства) объекта концессионного соглашения третьих лиц, за действия которых он несет ответственность как за свои собственные.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8. В случае необходимости оснащения объекта концессионного соглашения иным движимым имуществом в процессе проектирования и осуществления деятельности, предусмотренной настоящим соглашением, такое движимое имущество приобретается Концессионером по согласованию с Концедентом и подлежит передаче в соответствии с пунктом 6.2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9. Концессионер обязуется производить замену (дооснащение) движимого имущества, на протяжении всего срока эксплуатации объекта концессионного соглашения (по мере износа имущества, выхода его из строя, поломки, в связи с изменением санитарных норм и правил, порядков оснащения) без прекращения деятельности по настоящему соглашению.</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10. </w:t>
      </w:r>
      <w:r>
        <w:rPr>
          <w:rFonts w:cs="Times New Roman" w:ascii="Times New Roman" w:hAnsi="Times New Roman"/>
          <w:sz w:val="28"/>
          <w:szCs w:val="28"/>
          <w:lang w:eastAsia="ar-SA"/>
        </w:rPr>
        <w:t>Концессионер обязуется за свой счет осуществлять капитальный ремонт объекта концессионного соглашения (при необходимости), а также ремонт движимого имущества в течение срока действия настоящего соглашения (при необходимости), нести расходы по содержанию объекта концессионного соглашения</w:t>
      </w:r>
      <w:bookmarkStart w:id="0" w:name="_Hlk506571577"/>
      <w:r>
        <w:rPr>
          <w:rFonts w:cs="Times New Roman" w:ascii="Times New Roman" w:hAnsi="Times New Roman"/>
          <w:sz w:val="28"/>
          <w:szCs w:val="28"/>
          <w:lang w:eastAsia="ar-SA"/>
        </w:rPr>
        <w:t xml:space="preserve"> (в том числе коммунальные и эксплуатационные расходы), </w:t>
      </w:r>
      <w:bookmarkEnd w:id="0"/>
      <w:r>
        <w:rPr>
          <w:rFonts w:cs="Times New Roman" w:ascii="Times New Roman" w:hAnsi="Times New Roman"/>
          <w:sz w:val="28"/>
          <w:szCs w:val="28"/>
          <w:lang w:eastAsia="ar-SA"/>
        </w:rPr>
        <w:t>включая движимое имущество, и осуществлять техническое и сервисное обслуживание движимого имуществ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11. Концессионер обязуется получить санитарно-эпидемиологические заключения и (или) иные документы и разрешения, предусмотренные действующим законодательством, необходимые для осуществления деятельности, предусмотренной настоящим соглашением.</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2. Концессионер вправе с согласия Концедента создавать недвижимое имущество при осуществлении деятельности, предусмотренной настоящим соглашением, не относящееся к объекту концессионного соглашения, право собственности на которое будет принадлежать Концеденту, в том числе спальные корпуса (далее – иные объекты недвижимости).</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ед созданием иных объектов недвижимости Концессионер должен обратиться к Концеденту за получением соответствующего согласия. Концедент имеет право отказать в предоставлении согласия на создание Концессионером иного имущества, если создание такого имущества будет противоречить нормам действующего на момент обращения законодательства либо создание такого имущества является нецелесообразны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13. Концедент в соответствии с действующим законодательством Российской Федерации и действующим законодательством Самарской области обязуется оказывать Концессионеру административно- организационную и консультационную поддержку при исполнении обязательств по настоящему соглашению.</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14. Концессионер обязан привлечь инвестиции в объемах, которые позволят обеспечить работы по реконструкции, завершении строительства спальных корпусов, в том числе оснащению объекта концессионного соглашения, и его эксплуатации в течение всего срока действия настоящего соглашения, но не менее 360 млн. рублей.</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 xml:space="preserve">3.15. Концессионер обязан обеспечить ввод в эксплуатацию объект концессионного соглашения с технико-экономическими показателями объекта концессионного соглашения, установленными в приложении 1 к настоящему соглашению, в сроки, установленные в </w:t>
      </w:r>
      <w:r>
        <w:rPr>
          <w:rFonts w:cs="Times New Roman" w:ascii="Times New Roman" w:hAnsi="Times New Roman"/>
          <w:color w:val="000000"/>
          <w:sz w:val="28"/>
          <w:szCs w:val="28"/>
          <w:lang w:eastAsia="ar-SA"/>
        </w:rPr>
        <w:t xml:space="preserve">пункте 8.2 </w:t>
      </w:r>
      <w:r>
        <w:rPr>
          <w:rFonts w:cs="Times New Roman" w:ascii="Times New Roman" w:hAnsi="Times New Roman"/>
          <w:sz w:val="28"/>
          <w:szCs w:val="28"/>
          <w:lang w:eastAsia="ar-SA"/>
        </w:rPr>
        <w:t>настоящего соглашения путем получения разрешения на ввод объекта в эксплуатацию в соответствии с градостроительным законодательством Российской Федер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6. Завершение Концессионером работ по реконструкции и завершению строительства объекта концессионного соглашения оформляется документом об исполнении Концессионером работ по реконструкции и завершению строительства, подписанным Сторонами по формам, установленным в приложениях 3 и 4 к настоящему соглашению, в течение 45 дней со дня получения Концедентом уведомления от Концессионера о завершении работ по реконструкции и завершению строительства объекта концессионного соглашения и получении ввода объекта в эксплуатацию (прилагается к уведомлению).</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3.17. 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концессионным соглашением (срок получения санитарно-эпидемиологических заключений и (или) иных документов и разрешение не более 36 (тридцати шести)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 Концессионер обязан осуществлять связанную с использованием объекта концессионного соглашения деятельность, предусмотренную настоящим соглашением, и не прекращать (не приостанавливать) эту деятельность без согласия Концедента, за исключением случая, предусмотренного пунктом 7.2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18. Использование (эксплуатация) Концессионером объекта концессионного соглашения осуществляется в срок, установленный в </w:t>
      </w:r>
      <w:r>
        <w:rPr>
          <w:rFonts w:cs="Times New Roman" w:ascii="Times New Roman" w:hAnsi="Times New Roman"/>
          <w:color w:val="000000"/>
          <w:sz w:val="28"/>
          <w:szCs w:val="28"/>
        </w:rPr>
        <w:t xml:space="preserve">пункте 8.3 </w:t>
      </w:r>
      <w:r>
        <w:rPr>
          <w:rFonts w:cs="Times New Roman" w:ascii="Times New Roman" w:hAnsi="Times New Roman"/>
          <w:sz w:val="28"/>
          <w:szCs w:val="28"/>
        </w:rPr>
        <w:t>настоящего соглаше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9. После окончания мероприятий по реконструкции, завершению строительства объекта концессионного соглашения, включая его оснащение движимым имуществом, Концессионер с согласия Концедента вправе передать его в пользование третьим лицам в целях осуществления деятельности, предусмотренной настоящим соглашением, на срок, не превышающий срока использования (эксплуатации) объекта концессионного соглашения по настоящему соглашению, при условии соблюдения такими лицами обязательств концессионера по настоящему соглашению.</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Порядок предоставления Концессионеру земельного участк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1. Концедент предоставляет Концессионеру земельный участок с кадастровым номером 23:37:0107001:524, площадью 25533 кв. метров и земельный участок с кадастровым номером 23:37:0107001:525, площадью 82522 кв. метров, на которых располагается объект концессионного соглашения для осуществления Концессионером деятельности, предусмотренной разделом 1 настоящего соглашения, на срок действия настоящего соглашения по договору аренды в порядке, предусмотренном действующим законодательством.</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Концедент в лице министерства строительства Самарской области в течение 12 (двенадцати) месяцев с даты подписания настоящего соглашения обеспечивает предоставление земельного участка Концессионеру с целью реконструкции (завершения строительства) по договору аренды на период реконструкции и завершения строительства объекта концессионного соглашения.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3 Концедент в лице министерства имущественных отношений Самарской области обеспечивает предоставление земельного участка, не предназначенного для реконструкции (завершения строительства), концессионеру в сроки, установленные Земельным кодексом Российской Федерации (30-дневный срок со дня поступления заявления о предоставлении земельного участка с приложением необходимого пакета документо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4. На период реконструкции и завершения строительства, эксплуатации объекта концессионного соглашения размер арендной платы за земельный участок подлежит определению в соответствии с действующими нормативными правовыми актами, регулирующими порядок определения размера арендной платы за земельные участки, находящиеся в собственности Самарской области.</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4.5. Договор аренды земельного участка, не предназначенного для реконструкции (строительства), заключается на срок, не превышающий срок действия настоящего соглашения, указанный в пункте 8.1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Договор аренды земельного участка для целей реконструкции (завершения строительства) заключается на срок реконструкции и завершения строительства объекта концессионного соглашения, установленный в пункте 8.2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6. Договоры аренды земельного участка подлежи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аренды земельного участка осуществляется за счет Концессионер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7. Концессионер не вправе передавать свои права по договору аренды земельного участка другим лицам и сдавать земельный участок в субаренду, если иное не предусмотрено договором аренды земельного участк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8. Прекращение действия настоящего Соглашения является основанием для прекращения договора аренды земельного участка.</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4.9. </w:t>
      </w:r>
      <w:r>
        <w:rPr>
          <w:rFonts w:cs="Times New Roman CYR" w:ascii="Times New Roman CYR" w:hAnsi="Times New Roman CYR"/>
          <w:sz w:val="28"/>
          <w:szCs w:val="28"/>
        </w:rPr>
        <w:t>Для возведения на земельном участке, находящемся в собственности Концедента, иных объектов недвижимости, при осуществлении Концессионером деятельности, предусмотренной настоящим соглашением, Концессионеру необходимо получить согласие Концедента в соответствии с пунктом 3.12 настоящего соглашения.</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5. Владение и пользование объектом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нцессионного соглашения</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 xml:space="preserve">5.1. Концедент обязан предоставить Концессионеру права владения и пользования объектом концессионного соглашения на срок, установленный </w:t>
      </w:r>
      <w:r>
        <w:rPr>
          <w:rFonts w:cs="Times New Roman CYR" w:ascii="Times New Roman CYR" w:hAnsi="Times New Roman CYR"/>
          <w:sz w:val="28"/>
          <w:szCs w:val="28"/>
        </w:rPr>
        <w:t>в  пункте 8.1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Концессионер обязан использовать (эксплуатировать) объект концессионного соглашения в установленном настоящим соглашении порядке в целях осуществления </w:t>
      </w:r>
      <w:r>
        <w:rPr>
          <w:rFonts w:cs="Times New Roman" w:ascii="Times New Roman" w:hAnsi="Times New Roman"/>
          <w:color w:val="000000"/>
          <w:sz w:val="28"/>
          <w:szCs w:val="28"/>
        </w:rPr>
        <w:t>деятельности,</w:t>
      </w:r>
      <w:r>
        <w:rPr>
          <w:rFonts w:cs="Times New Roman" w:ascii="Times New Roman" w:hAnsi="Times New Roman"/>
          <w:sz w:val="28"/>
          <w:szCs w:val="28"/>
        </w:rPr>
        <w:t xml:space="preserve"> указанной в </w:t>
      </w:r>
      <w:r>
        <w:rPr>
          <w:rFonts w:cs="Times New Roman" w:ascii="Times New Roman" w:hAnsi="Times New Roman"/>
          <w:color w:val="000000"/>
          <w:sz w:val="28"/>
          <w:szCs w:val="28"/>
        </w:rPr>
        <w:t>разделе 1</w:t>
      </w:r>
      <w:r>
        <w:rPr>
          <w:rFonts w:cs="Times New Roman" w:ascii="Times New Roman" w:hAnsi="Times New Roman"/>
          <w:sz w:val="28"/>
          <w:szCs w:val="28"/>
        </w:rPr>
        <w:t xml:space="preserve">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нцессионер обязан обеспечивать качество предоставляемых им работ (услуг) в соответствии с нормами, установленными действующим законодательством Российской Федерации, для данного вида работ (услуг).</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5.3. </w:t>
      </w:r>
      <w:r>
        <w:rPr>
          <w:rFonts w:cs="Times New Roman CYR" w:ascii="Times New Roman CYR" w:hAnsi="Times New Roman CYR"/>
          <w:sz w:val="28"/>
          <w:szCs w:val="28"/>
        </w:rPr>
        <w:t>Концессионер обязуется осуществлять ремонт объекта концессионного соглашения, нести расходы по содержанию объекта концессионного соглашения (в том числе коммунальные и эксплуатационные расходы).</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5.4. При исполнении концессионного соглашения Концессионер вправе с согласия Концедента в соответствии с пунктом 3.19 настоящего соглашения передавать объект концессионного соглашения в пользование третьим лицам.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этом, Концессионер несет ответственность за действия таких лиц как за свои собственные. Прекращение настоящего соглашения является основанием для прекращения прав пользования третьих лиц объектом концессионно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5.5. Передача Концессионером в залог или отчуждение объекта концессионного соглашения не допускаетс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w:t>
      </w:r>
      <w:r>
        <w:rPr>
          <w:rFonts w:cs="Times New Roman CYR" w:ascii="Times New Roman CYR" w:hAnsi="Times New Roman CYR"/>
          <w:sz w:val="28"/>
          <w:szCs w:val="28"/>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5.7 Недвижимое имущество, созданное Концессионером без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и стоимость такого имущества возмещению не подлежит.</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Недвижимое имущество, созданное Концессионером с согласия Концедента при осуществлении деятельности, предусмотренной настоящим соглашением, не относящееся к объекту концессионного соглашения, является собственностью Концедент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Движимое имущество, созданное и (или) приобретенное Концессионером при осуществлении деятельности, предусмотренной настоящим соглашением, и не входящее в состав объекта концессионного соглашения, является собственностью Концедент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5.8. Концессионер обеспечивает осуществление </w:t>
      </w:r>
      <w:r>
        <w:rPr>
          <w:rFonts w:cs="Times New Roman" w:ascii="Times New Roman" w:hAnsi="Times New Roman"/>
          <w:color w:val="000000"/>
          <w:sz w:val="28"/>
          <w:szCs w:val="28"/>
        </w:rPr>
        <w:t>деятельности по организации оздоровления, занятости и отдыха детей</w:t>
      </w:r>
      <w:r>
        <w:rPr>
          <w:rFonts w:cs="Times New Roman" w:ascii="Times New Roman" w:hAnsi="Times New Roman"/>
          <w:sz w:val="28"/>
          <w:szCs w:val="28"/>
        </w:rPr>
        <w:t>.</w:t>
      </w:r>
    </w:p>
    <w:p>
      <w:pPr>
        <w:pStyle w:val="Normal"/>
        <w:widowControl w:val="false"/>
        <w:autoSpaceDE w:val="false"/>
        <w:spacing w:lineRule="auto" w:line="336" w:before="0" w:after="0"/>
        <w:ind w:firstLine="567"/>
        <w:jc w:val="both"/>
        <w:rPr/>
      </w:pPr>
      <w:r>
        <w:rPr>
          <w:rFonts w:cs="Times New Roman" w:ascii="Times New Roman" w:hAnsi="Times New Roman"/>
          <w:sz w:val="28"/>
          <w:szCs w:val="28"/>
        </w:rPr>
        <w:t>5.9. Концессионер обязуется подготовить территорию, необходимую для выполнения мероприятий по реконструкции (завершения строительства) объекта концессионного соглашения, и при необходимости для осуществления деятельности, предусмотренной настоящим соглашением.</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5.10. </w:t>
      </w:r>
      <w:r>
        <w:rPr>
          <w:rFonts w:cs="Times New Roman CYR" w:ascii="Times New Roman CYR" w:hAnsi="Times New Roman CYR"/>
          <w:sz w:val="28"/>
          <w:szCs w:val="28"/>
        </w:rPr>
        <w:t>Объект концессионного соглашения отражается на балансе Концессионера и обособляется от его имущества. Концессионер ведет самостоятельный учет в отношении объекта концессионного соглашения и иного имущества, осуществляемый им в связи с исполнением обязательств по концессионному соглашению, и производит начисление амортизации объекта концессионного соглашения и иного имущества.</w:t>
      </w:r>
    </w:p>
    <w:p>
      <w:pPr>
        <w:pStyle w:val="Normal"/>
        <w:widowControl w:val="false"/>
        <w:autoSpaceDE w:val="false"/>
        <w:spacing w:lineRule="auto" w:line="336" w:before="0" w:after="0"/>
        <w:ind w:firstLine="567"/>
        <w:jc w:val="both"/>
        <w:rPr>
          <w:rFonts w:ascii="Times New Roman CYR" w:hAnsi="Times New Roman CYR" w:cs="Times New Roman CYR"/>
          <w:sz w:val="28"/>
          <w:szCs w:val="28"/>
        </w:rPr>
      </w:pPr>
      <w:r>
        <w:rPr>
          <w:rFonts w:cs="Times New Roman" w:ascii="Times New Roman" w:hAnsi="Times New Roman"/>
          <w:sz w:val="28"/>
          <w:szCs w:val="28"/>
        </w:rPr>
        <w:t xml:space="preserve">5.11. </w:t>
      </w:r>
      <w:r>
        <w:rPr>
          <w:rFonts w:cs="Times New Roman CYR" w:ascii="Times New Roman CYR" w:hAnsi="Times New Roman CYR"/>
          <w:sz w:val="28"/>
          <w:szCs w:val="28"/>
        </w:rPr>
        <w:t>Обращение взыскания по долгам Концессионера на его права в отношении объекта концессионного соглашения не допускается.</w:t>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6.Порядок передачи Концессионером Концеденту объекта концессионно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1. Концессионер обязан передать Концеденту, а Концедент обязан принять объект концессионного соглашения в срок не позднее одного месяца до даты прекращения срока действия настоящего соглашения (в случае досрочного расторжения концессионного соглашения – в срок не более одного месяца с даты прекращения действия настоящего соглашения, в том числе в связи с неисполнением или ненадлежащим исполнением обязательств по настоящему соглашению). Передаваемый Концессионером объект концессионного соглашения должен соответствовать технико-экономическим показателям объекта концессионного соглашения, указанным в приложении 1 к настоящему соглашению, и быть пригодным для осуществления деятельности, указанной в пункте 1.1 настоящего соглашения, и не должен быть обременен правами третьих лиц.</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движимого имущества на момент передачи Концеденту должен быть подтвержден заключением экспертизы, проведенной за счет Концессионера. Недвижимое имущество на момент передачи в собственность Концеденту должно быть пригодно для дальнейшей эксплуат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Концессионером Концеденту объекта концессионного соглашения осуществляется по акту приема-передачи имущества от Концессионера Концеденту в соответствии с формой согласно приложению 5 к настоящему соглашению.</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2. Концессионер обязан передать Концеденту, а Концедент обязан принять движимое имущество, указанное в пункте 3.6 настоящего соглашения, одновременно с передачей объекта концессионного соглашения в соответствии с пунктом 6.1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вижимое имущество на момент его передачи в собственность Концедента должно быть исправным и работоспособным. При этом процент износа движимого имущества не может превышать 50 %</w:t>
      </w:r>
      <w:r>
        <w:rPr>
          <w:rFonts w:cs="Times New Roman" w:ascii="Times New Roman" w:hAnsi="Times New Roman"/>
          <w:color w:val="000000"/>
          <w:sz w:val="28"/>
          <w:szCs w:val="28"/>
        </w:rPr>
        <w:t>.</w:t>
      </w:r>
      <w:r>
        <w:rPr>
          <w:rFonts w:cs="Times New Roman CYR" w:ascii="Times New Roman CYR" w:hAnsi="Times New Roman CYR"/>
          <w:sz w:val="28"/>
          <w:szCs w:val="28"/>
        </w:rPr>
        <w:t xml:space="preserve"> При передаче Концеденту движимого имущества Концессионер обязан передать все документы, относящиеся к нему, в том числе договоры технического обслуживания, ремонта, гарантийные талоны (при наличии).</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По согласованию с Концедентом в лице министерства имущественных отношений Самарской области допускается передача движимого имущества с улучшенными характеристиками. Движимое имущество должно быть в рабочем состоянии и пригодным для осуществления деятельности, предусмотренной разделом 1 настоящего соглашения, в соответствии с санитарными нормами и правилами, порядками и стандартами оказания услуг по оздоровлению, отдыху и занятости детей, и не должно быть обременено правами третьих лиц.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6.3. </w:t>
      </w:r>
      <w:r>
        <w:rPr>
          <w:rFonts w:cs="Times New Roman CYR" w:ascii="Times New Roman CYR" w:hAnsi="Times New Roman CYR"/>
          <w:sz w:val="28"/>
          <w:szCs w:val="28"/>
        </w:rPr>
        <w:t>Концедент вправе отказаться от подписания акта приема-передачи имущества, в случае выявления несоответствия объекта концессионного соглашения требованиям, установленным настоящим соглашением, в том числе технико-экономическим показателям объекта концессионного соглашения, установленным в приложении 1 к настоящему соглашению, в том числе в случае несоответствия движимого имущества требованиям настоящего соглашения</w:t>
      </w:r>
      <w:r>
        <w:rPr>
          <w:rFonts w:cs="Times New Roman" w:ascii="Times New Roman" w:hAnsi="Times New Roman"/>
          <w:sz w:val="28"/>
          <w:szCs w:val="28"/>
        </w:rPr>
        <w:t>.</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4. Обязанность Концессионера по передаче объекта концессионного соглашения и движимого имущества, считается исполненной с момента подписания сторонами акта приема-передачи при условии государственной регистрации прекращения прав Концессионера на владение и пользование объектом концессионно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При необоснованном уклонении Концедента от подписания акта приема-передачи, указанного в пункте 6.1 настоящего соглашения, обязанность Концессионера по передаче объект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 объекто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6.5. </w:t>
      </w:r>
      <w:r>
        <w:rPr>
          <w:rFonts w:cs="Times New Roman CYR" w:ascii="Times New Roman CYR" w:hAnsi="Times New Roman CYR"/>
          <w:sz w:val="28"/>
          <w:szCs w:val="28"/>
        </w:rPr>
        <w:t>Прекращение прав Концессионера по владению и пользованию объектом концессионного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ороны обязуются осуществить действия, необходимые для государственной регистрации прекращения прав Концессионера в установленном законодательством Российской Федерации порядке.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 xml:space="preserve">6.6. </w:t>
      </w:r>
      <w:r>
        <w:rPr>
          <w:rFonts w:cs="Times New Roman CYR" w:ascii="Times New Roman CYR" w:hAnsi="Times New Roman CYR"/>
          <w:sz w:val="28"/>
          <w:szCs w:val="28"/>
        </w:rPr>
        <w:t>Уклонение одной из Сторон от подписания акта приема-передачи, в соответствии с пунктами 6.1 и 6.2 признается отказом этой Стороны от исполнения ею обязанностей, установленных пунктами 6.1 и 6.2 настоящего соглаш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 Порядок осуществления Концессионером деятельности</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концессионному соглашению</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7.1. Концессионер обязан 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настоящим соглашением (срок получения санитарно-эпидемиологических заключений и (или) иных документов и разрешений не более 36 (тридцати шести)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 и до прекращения действия настоящего осуществлять деятельность, установленную в разделе 1 настоящего соглашения.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7.2. Концессионер обязан обеспечить осуществление деятельности, указанной в разделе 1 настоящего соглашения, и не прекращать (не приостанавливать) эту деятельность без согласия Концедента, за исключением случая, установленного частью 3.7 статьи 13 Федерального закона «О концессионных соглашениях».</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7.3. Концессионер обязан осуществлять использование (эксплуатацию) объекта концессионного соглашения в срок, установленный в пункте 8.3 настоящего соглашения. Использование (эксплуатация) объекта концессионного соглашения осуществляется до прекращения действия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7.4. Концессионер обязан получить санитарно-эпидемиологические заключения и (или) иные документы и разрешения, предусмотренные действующим законодательством, необходимые для осуществления деятельности, предусмотренной настоящим соглашением в срок, установленный пунктом 7.1 настоящего соглашения.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7.5. Концессионер имеет право исполнять настоящее соглашение своими силами и (или) с привлечением третьих лиц. При этом Концессионер несет ответственность за действия третьих лиц как за свои собственны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8. Сроки по настоящему соглашению</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1. Концессионное соглашение вступает в силу с даты заключения и действует 48 (сорок восемь) ле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2. Срок реконструкции (завершения строительства) объекта концессионного соглашения (включая ввод в эксплуатацию) составляет 9 лет со дня заключения договора аренды земельного участка с целью реконструкции по этапа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вый этап – со дня заключения договора аренды земельного участка с целью реконструкции по 31 декабря 2020 года включает в себя: </w:t>
      </w:r>
      <w:bookmarkStart w:id="1" w:name="_Hlk504574397"/>
      <w:r>
        <w:rPr>
          <w:rFonts w:cs="Times New Roman" w:ascii="Times New Roman" w:hAnsi="Times New Roman"/>
          <w:sz w:val="28"/>
          <w:szCs w:val="28"/>
        </w:rPr>
        <w:t xml:space="preserve">незавершенный строительством спальный корпус Лит. </w:t>
      </w:r>
      <w:bookmarkEnd w:id="1"/>
      <w:r>
        <w:rPr>
          <w:rFonts w:cs="Times New Roman" w:ascii="Times New Roman" w:hAnsi="Times New Roman"/>
          <w:sz w:val="28"/>
          <w:szCs w:val="28"/>
        </w:rPr>
        <w:t xml:space="preserve">Ч, незавершенный строительством спальный корпус Лит. Ш, незавершенный строительством спальный корпус Лит.  Щ, административный корпус Лит. А, здание изолятора Лит. Ц, здание столовой Лит. У;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 второй этап реконструкции - с 1 января 2021 года по 31 декабря 2023 года включает в себя: незавершенный строительством спальный корпус Лит.  Э, незавершенный строительством спальный корпус Лит.  Ю, незавершенный строительством спальный корпус Лит. Я, здание лечебного корпуса Лит.Х,подХ;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ретий этап реконструкции - с 1 января 2024 года по 31 декабря 2026 года</w:t>
      </w:r>
      <w:bookmarkStart w:id="2" w:name="_Hlk504574659"/>
      <w:r>
        <w:rPr>
          <w:rFonts w:cs="Times New Roman" w:ascii="Times New Roman" w:hAnsi="Times New Roman"/>
          <w:sz w:val="28"/>
          <w:szCs w:val="28"/>
        </w:rPr>
        <w:t xml:space="preserve"> включает в себя: спальный корпус </w:t>
      </w:r>
      <w:bookmarkEnd w:id="2"/>
      <w:r>
        <w:rPr>
          <w:rFonts w:cs="Times New Roman" w:ascii="Times New Roman" w:hAnsi="Times New Roman"/>
          <w:sz w:val="28"/>
          <w:szCs w:val="28"/>
        </w:rPr>
        <w:t>Лит. С, здание спального корпуса Лит. Е, гостинично-административный корпус Лит.И, холодильник Лит. А1, здание прачечной Лит. Б, здание склада Лит. В, трансформаторная подстанция Лит. Г, здание продовольственного склада Лит. Д,Д1,под.Д1, гараж Лит. Ж, насосная Лит. З, гараж Лит. К, здание сауны Лит. Л, здание общежития Лит. М, бойлерная Лит. Н, гараж Лит. О, здание охраны Лит. П, здание гаража Лит. Т, проходная Лит. Ф, водонапорная башня Лит. Г2, сторожка Лит. Г3, склад Лит. Г4, склад Лит. Г5, склад Лит. Г6.</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3. Использование (эксплуатация) объекта концессионного соглашения осуществляется 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настоящим соглашением (срок получения санитарно-эпидемиологических заключений и (или) иных документов и разрешений не более 36 (тридцати шести)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 и до прекращения действия настоящего соглашения в порядке, установленном действующим законодательством.</w:t>
      </w:r>
    </w:p>
    <w:p>
      <w:pPr>
        <w:pStyle w:val="Normal"/>
        <w:widowControl w:val="false"/>
        <w:autoSpaceDE w:val="false"/>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9. Концессионная плата </w:t>
      </w:r>
    </w:p>
    <w:p>
      <w:pPr>
        <w:pStyle w:val="Normal"/>
        <w:widowControl w:val="fals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9.1. К</w:t>
      </w:r>
      <w:r>
        <w:rPr>
          <w:rFonts w:cs="Times New Roman" w:ascii="Times New Roman" w:hAnsi="Times New Roman"/>
          <w:sz w:val="28"/>
          <w:szCs w:val="28"/>
          <w:lang w:eastAsia="ar-SA"/>
        </w:rPr>
        <w:t xml:space="preserve">онцессионная плата по настоящему соглашению предусмотрена в форме </w:t>
      </w:r>
      <w:r>
        <w:rPr>
          <w:rFonts w:cs="Times New Roman" w:ascii="Times New Roman" w:hAnsi="Times New Roman"/>
          <w:color w:val="000000"/>
          <w:sz w:val="28"/>
          <w:szCs w:val="28"/>
          <w:lang w:eastAsia="ar-SA"/>
        </w:rPr>
        <w:t>твердой суммы платежей согласно таблице, приведенной в приложении 6 к настоящему соглашению, с применением среднегодового индекса цен. При этом базовый размер</w:t>
      </w:r>
      <w:r>
        <w:rPr>
          <w:rFonts w:cs="Times New Roman" w:ascii="Times New Roman" w:hAnsi="Times New Roman"/>
          <w:sz w:val="28"/>
          <w:szCs w:val="28"/>
          <w:lang w:eastAsia="ar-SA"/>
        </w:rPr>
        <w:t xml:space="preserve"> концессионной платы для ее расчета по годам устанавливается на уровне 4500 тыс. рублей. </w:t>
      </w:r>
    </w:p>
    <w:p>
      <w:pPr>
        <w:pStyle w:val="Normal"/>
        <w:widowControl w:val="fals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период начала реконструкции (завершения строительства) длительностью 3 (три) года предусматривается отсрочка оплаты Концессионером концессионной платы. Объем отсроченной концессионной платы подлежит уплате Концессионером в течение 7 (семи) лет, начиная с 2021 года, равными долями. </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rPr>
        <w:t>Концессионная плата вносится Концессионером путем перечисления денежных средств в бюджет Концедента по реквизитам, установленным в разделе 20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color w:val="000000"/>
          <w:sz w:val="28"/>
          <w:szCs w:val="28"/>
        </w:rPr>
        <w:t>Концессионная плата вносится Концессионером в бюджет Концедента ежегодно в срок до 1 апреля текущего финансового года в течение всего срока действия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досрочного расторжения </w:t>
      </w:r>
      <w:r>
        <w:rPr>
          <w:rFonts w:cs="Times New Roman" w:ascii="Times New Roman" w:hAnsi="Times New Roman"/>
          <w:color w:val="000000"/>
          <w:sz w:val="28"/>
          <w:szCs w:val="28"/>
          <w:lang w:eastAsia="ar-SA"/>
        </w:rPr>
        <w:t>настоящего</w:t>
      </w:r>
      <w:r>
        <w:rPr>
          <w:rFonts w:cs="Times New Roman" w:ascii="Times New Roman" w:hAnsi="Times New Roman"/>
          <w:sz w:val="28"/>
          <w:szCs w:val="28"/>
          <w:lang w:eastAsia="ar-SA"/>
        </w:rPr>
        <w:t xml:space="preserve"> соглашения при неисполнении установленных обязательств настоящим соглашением предусмотрены следующие платежи Концессионера:</w:t>
      </w:r>
    </w:p>
    <w:tbl>
      <w:tblPr>
        <w:tblW w:w="9606" w:type="dxa"/>
        <w:jc w:val="left"/>
        <w:tblInd w:w="-113" w:type="dxa"/>
        <w:tblLayout w:type="fixed"/>
        <w:tblCellMar>
          <w:top w:w="0" w:type="dxa"/>
          <w:left w:w="108" w:type="dxa"/>
          <w:bottom w:w="0" w:type="dxa"/>
          <w:right w:w="108" w:type="dxa"/>
        </w:tblCellMar>
      </w:tblPr>
      <w:tblGrid>
        <w:gridCol w:w="1242"/>
        <w:gridCol w:w="1606"/>
        <w:gridCol w:w="6758"/>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 концессионера в случае досрочного расторжения концессионного соглашения, тыс.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0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2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4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7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6</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9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7</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9</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0</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1</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7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2</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3</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4</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5</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6</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6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7</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8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9</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0</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4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1</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2</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9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3</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4</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3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5</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6</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8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7</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3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9</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5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0</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8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1</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2</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3</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6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4</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9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5</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6</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7</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9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9</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0</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8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1</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2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2</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5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3</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9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4</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3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5</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719</w:t>
            </w:r>
          </w:p>
        </w:tc>
      </w:tr>
    </w:tbl>
    <w:p>
      <w:pPr>
        <w:pStyle w:val="Normal"/>
        <w:widowControl w:val="false"/>
        <w:autoSpaceDE w:val="fals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Cell"/>
        <w:spacing w:lineRule="auto" w:line="360" w:before="0" w:after="240"/>
        <w:ind w:left="-75" w:firstLine="642"/>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Cell"/>
        <w:spacing w:lineRule="auto" w:line="360" w:before="0" w:after="240"/>
        <w:ind w:left="-75" w:firstLine="642"/>
        <w:jc w:val="center"/>
        <w:rPr>
          <w:rFonts w:ascii="Times New Roman" w:hAnsi="Times New Roman" w:cs="Times New Roman"/>
          <w:b/>
          <w:b/>
          <w:sz w:val="28"/>
          <w:szCs w:val="28"/>
        </w:rPr>
      </w:pPr>
      <w:r>
        <w:rPr>
          <w:rFonts w:cs="Times New Roman" w:ascii="Times New Roman" w:hAnsi="Times New Roman"/>
          <w:b/>
          <w:sz w:val="28"/>
          <w:szCs w:val="28"/>
        </w:rPr>
        <w:t>10. Способ обеспечения исполнения концессионером обязательств по концессионному соглашению</w:t>
      </w:r>
    </w:p>
    <w:p>
      <w:pPr>
        <w:pStyle w:val="ConsPlusCell"/>
        <w:spacing w:lineRule="auto" w:line="384"/>
        <w:ind w:left="-74" w:firstLine="641"/>
        <w:jc w:val="both"/>
        <w:rPr/>
      </w:pPr>
      <w:r>
        <w:rPr>
          <w:rFonts w:cs="Times New Roman" w:ascii="Times New Roman" w:hAnsi="Times New Roman"/>
          <w:sz w:val="28"/>
          <w:szCs w:val="28"/>
        </w:rPr>
        <w:t>10.1. Концессионер по своему выбору предоставляет обеспечение исполнения обязательств по настоящему соглашению в виде:</w:t>
      </w:r>
    </w:p>
    <w:p>
      <w:pPr>
        <w:pStyle w:val="ConsPlusCell"/>
        <w:spacing w:lineRule="auto" w:line="384"/>
        <w:ind w:left="-74" w:firstLine="641"/>
        <w:jc w:val="both"/>
        <w:rPr/>
      </w:pPr>
      <w:r>
        <w:rPr>
          <w:rFonts w:cs="Times New Roman" w:ascii="Times New Roman" w:hAnsi="Times New Roman"/>
          <w:sz w:val="28"/>
          <w:szCs w:val="28"/>
        </w:rPr>
        <w:t>- осуществления страхования риска ответственности концессионера за нарушения обязательств по концессионному соглашению;</w:t>
      </w:r>
    </w:p>
    <w:p>
      <w:pPr>
        <w:pStyle w:val="ConsPlusCell"/>
        <w:spacing w:lineRule="auto" w:line="384"/>
        <w:ind w:left="-74" w:firstLine="641"/>
        <w:jc w:val="both"/>
        <w:rPr/>
      </w:pPr>
      <w:r>
        <w:rPr>
          <w:rFonts w:cs="Times New Roman" w:ascii="Times New Roman" w:hAnsi="Times New Roman"/>
          <w:sz w:val="28"/>
          <w:szCs w:val="28"/>
        </w:rPr>
        <w:t>- безотзывной банковской гарантии;</w:t>
      </w:r>
    </w:p>
    <w:p>
      <w:pPr>
        <w:pStyle w:val="ConsPlusCell"/>
        <w:spacing w:lineRule="auto" w:line="384"/>
        <w:ind w:left="-74" w:firstLine="641"/>
        <w:jc w:val="both"/>
        <w:rPr>
          <w:rFonts w:ascii="Times New Roman" w:hAnsi="Times New Roman" w:cs="Times New Roman"/>
          <w:sz w:val="28"/>
          <w:szCs w:val="28"/>
        </w:rPr>
      </w:pPr>
      <w:r>
        <w:rPr>
          <w:rFonts w:cs="Times New Roman" w:ascii="Times New Roman" w:hAnsi="Times New Roman"/>
          <w:sz w:val="28"/>
          <w:szCs w:val="28"/>
        </w:rPr>
        <w:t>- передачи концессионером концеденту в залог прав концессионера по договору банковского вклада (депозита).</w:t>
      </w:r>
    </w:p>
    <w:p>
      <w:pPr>
        <w:pStyle w:val="ConsPlusCell"/>
        <w:spacing w:lineRule="auto" w:line="384"/>
        <w:ind w:left="-74" w:firstLine="782"/>
        <w:jc w:val="both"/>
        <w:rPr/>
      </w:pPr>
      <w:r>
        <w:rPr>
          <w:rFonts w:cs="Times New Roman" w:ascii="Times New Roman" w:hAnsi="Times New Roman"/>
          <w:sz w:val="28"/>
          <w:szCs w:val="28"/>
        </w:rPr>
        <w:t>10.2. Размер обеспечения исполнения концессионером обязательств по настоящему соглашению составляет 5 % от минимального объема инвестиций, привлекаемых концессионером в целях реконструкции (завершения строительства), в том числе оснащения движимым имуществом объекта концессионного соглашения.</w:t>
      </w:r>
    </w:p>
    <w:p>
      <w:pPr>
        <w:pStyle w:val="ConsPlusCell"/>
        <w:spacing w:lineRule="auto" w:line="384"/>
        <w:ind w:left="-74" w:firstLine="782"/>
        <w:jc w:val="both"/>
        <w:rPr/>
      </w:pPr>
      <w:r>
        <w:rPr>
          <w:rFonts w:cs="Times New Roman" w:ascii="Times New Roman" w:hAnsi="Times New Roman"/>
          <w:sz w:val="28"/>
          <w:szCs w:val="28"/>
        </w:rPr>
        <w:t>10.3. Срок обеспечения исполнения обязательств осуществляется на период реконструкции (завершения строительства), в том числе оснащения движимым имуществом, и ввода в эксплуатацию объекта концессионного соглашения.</w:t>
      </w:r>
    </w:p>
    <w:p>
      <w:pPr>
        <w:pStyle w:val="ConsPlusCell"/>
        <w:spacing w:lineRule="auto" w:line="384"/>
        <w:ind w:left="-74" w:firstLine="782"/>
        <w:jc w:val="both"/>
        <w:rPr/>
      </w:pPr>
      <w:r>
        <w:rPr>
          <w:rFonts w:cs="Times New Roman" w:ascii="Times New Roman" w:hAnsi="Times New Roman"/>
          <w:sz w:val="28"/>
          <w:szCs w:val="28"/>
        </w:rPr>
        <w:t>10.4. В случае если по каким-либо причинам обеспечение исполнения обязательств перестало быть действительным, закончило свое действие или иным образом перестало обеспечивать выполнение Концессионером своих обязательств, предусмотренных настоящим соглашением, Концессионер обязуется в течение 10 (десяти) рабочих дней предоставить Концеденту иное (новое) надлежащее обеспечение исполнения обязательств в соответствии с  пунктами 10.1 – 10.3 настоящего соглашения.</w:t>
      </w:r>
    </w:p>
    <w:p>
      <w:pPr>
        <w:pStyle w:val="ConsPlusCell"/>
        <w:spacing w:lineRule="auto" w:line="384"/>
        <w:ind w:left="-74" w:firstLine="782"/>
        <w:jc w:val="both"/>
        <w:rPr>
          <w:rFonts w:ascii="Times New Roman" w:hAnsi="Times New Roman" w:cs="Times New Roman"/>
          <w:sz w:val="28"/>
          <w:szCs w:val="28"/>
        </w:rPr>
      </w:pPr>
      <w:r>
        <w:rPr>
          <w:rFonts w:cs="Times New Roman" w:ascii="Times New Roman" w:hAnsi="Times New Roman"/>
          <w:sz w:val="28"/>
          <w:szCs w:val="28"/>
        </w:rPr>
        <w:t>10.5. По окончании исполнения Концессионером обязательств, указанных в пункте 10.3 настоящего соглашения Концедент обязуется возвратить Концессионеру обеспечение исполнения обязательств по настоящему соглашению в течение 15 (пятнадцати) рабочих дней с даты получения Концедентом письменного требования Концессионера с приложением подтверждающих документов.</w:t>
      </w:r>
    </w:p>
    <w:p>
      <w:pPr>
        <w:pStyle w:val="ConsPlusCell"/>
        <w:spacing w:lineRule="auto" w:line="384"/>
        <w:ind w:left="-74" w:firstLine="782"/>
        <w:jc w:val="both"/>
        <w:rPr>
          <w:rFonts w:ascii="Times New Roman" w:hAnsi="Times New Roman" w:cs="Times New Roman"/>
          <w:sz w:val="28"/>
          <w:szCs w:val="28"/>
        </w:rPr>
      </w:pPr>
      <w:r>
        <w:rPr>
          <w:rFonts w:cs="Times New Roman" w:ascii="Times New Roman" w:hAnsi="Times New Roman"/>
          <w:sz w:val="28"/>
          <w:szCs w:val="28"/>
        </w:rPr>
        <w:t>10.6. К Концессионеру применяются требования в отношении банков, предоставляющих обеспечение исполнения обязательств по концессионному соглашению, предусмотренные постановлением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autoSpaceDE w:val="false"/>
        <w:spacing w:lineRule="auto" w:line="240" w:before="0" w:after="0"/>
        <w:ind w:firstLine="540"/>
        <w:jc w:val="center"/>
        <w:rPr/>
      </w:pPr>
      <w:r>
        <w:rPr>
          <w:rFonts w:cs="Times New Roman" w:ascii="Times New Roman" w:hAnsi="Times New Roman"/>
          <w:b/>
          <w:bCs/>
          <w:sz w:val="28"/>
          <w:szCs w:val="28"/>
        </w:rPr>
        <w:t>11. Порядок осуществления Концедентом контроля за соблюдением</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нцессионером условий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1. </w:t>
      </w:r>
      <w:r>
        <w:rPr>
          <w:rFonts w:cs="Times New Roman CYR" w:ascii="Times New Roman CYR" w:hAnsi="Times New Roman CYR"/>
          <w:sz w:val="28"/>
          <w:szCs w:val="28"/>
        </w:rPr>
        <w:t>Контроль Концедента за исполнением настоящего соглашение осуществляются уполномоченными им органами, указанными пункте 1.4 настоящего соглашения, в лице их представителей, которые имеют право беспрепятственного доступа на объект концессионного соглашения, а также к документации, относящиеся к осуществлению деятельности, предусмотренной настоящим соглашение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2.</w:t>
      </w:r>
      <w:r>
        <w:rPr>
          <w:rFonts w:cs="Times New Roman" w:ascii="Times New Roman" w:hAnsi="Times New Roman"/>
          <w:color w:val="FFFFFF"/>
          <w:sz w:val="28"/>
          <w:szCs w:val="28"/>
        </w:rPr>
        <w:t xml:space="preserve">_ </w:t>
      </w:r>
      <w:r>
        <w:rPr>
          <w:rFonts w:cs="Times New Roman" w:ascii="Times New Roman" w:hAnsi="Times New Roman"/>
          <w:sz w:val="28"/>
          <w:szCs w:val="28"/>
        </w:rPr>
        <w:t>Концедент в лице министерства экономического развития, инвестиций и торговли Самарской области осуществляет контроль за соблюдением Концессионером условий настоящего соглашения в части исполнения обязательств по соблюдению сроков, предусмотренных настоящим соглашением, и осуществлением инвестиций в рамках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3.</w:t>
      </w:r>
      <w:r>
        <w:rPr>
          <w:rFonts w:cs="Times New Roman" w:ascii="Times New Roman" w:hAnsi="Times New Roman"/>
          <w:color w:val="FFFFFF"/>
          <w:sz w:val="28"/>
          <w:szCs w:val="28"/>
        </w:rPr>
        <w:t>_</w:t>
      </w:r>
      <w:r>
        <w:rPr>
          <w:rFonts w:cs="Times New Roman" w:ascii="Times New Roman" w:hAnsi="Times New Roman"/>
          <w:sz w:val="28"/>
          <w:szCs w:val="28"/>
        </w:rPr>
        <w:t>Концедент осуществляет контроль за соблюдением Концессионером условий настоящего соглашения в части исполнения обязательств по обеспечению соответствия технико-экономических показателей объекта настоящего соглашения технико-экономическим показателям в части проектно-плановых заданий, установленным настоящим соглашение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4 Концедент в лице министерства социально-демографической и семейной политики Самарской области совместно с министерством имущественных отношений Самарской области осуществляет контроль за соблюдением Концессионером условий настоящего соглашения в части исполнения обязательств по обеспечению соответствия технико-экономических показателей объекта концессионного соглашения технико-экономическим показателям, установленным настоящим соглашением, в части проектно-плановых задан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5 Концедент в лице министерства социально-демографической и семейной политики Самарской области совместно осуществляет контроль за соблюдением Концессионером условий концессионного соглашения в части исполнения обязательств по осуществлению деятельности, предусмотренной настоящим соглашением, и использованию (эксплуатации) объекта концессионного соглашения в соответствии с целями, установленными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11.6. Концедент в лице министерства строительства Самарской области осуществляет контроль за соблюдением Концессионером условий настоящего соглашения в части исполнения обязательств по использованию земельного участка в случае его предоставления с целью реконструкции (строительства) в соответствии с условиями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7. </w:t>
      </w:r>
      <w:r>
        <w:rPr>
          <w:rFonts w:cs="Times New Roman CYR" w:ascii="Times New Roman CYR" w:hAnsi="Times New Roman CYR"/>
          <w:sz w:val="28"/>
          <w:szCs w:val="28"/>
        </w:rPr>
        <w:t xml:space="preserve">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концессионного соглашения, а также к документации, относящейся к осуществлению деятельности, указанной в разделе 1 </w:t>
      </w:r>
      <w:r>
        <w:rPr>
          <w:rFonts w:cs="Times New Roman" w:ascii="Times New Roman" w:hAnsi="Times New Roman"/>
          <w:sz w:val="28"/>
          <w:szCs w:val="28"/>
        </w:rPr>
        <w:t>настоящего</w:t>
      </w:r>
      <w:r>
        <w:rPr>
          <w:rFonts w:cs="Times New Roman CYR" w:ascii="Times New Roman CYR" w:hAnsi="Times New Roman CYR"/>
          <w:sz w:val="28"/>
          <w:szCs w:val="28"/>
        </w:rPr>
        <w:t xml:space="preserve"> соглашения. </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1.8. Концедент имеет право запрашивать у Концессионера информацию об исполнении Концессионером обязательств по настоящему соглашению. Порядок представления Концессионером и рассмотрения Концедентом указанной информации осуществляется в соответствии с действующим законодательств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е Концедентом органы имеют право напрямую взаимодействовать с Концессионером для целей исполнения (контроля) настоящего соглашения, в том числе:</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едавать (направлять) Концессионеру от имени Концедента указания, запросы, уведомления или иные сообщения;</w:t>
      </w:r>
    </w:p>
    <w:p>
      <w:pPr>
        <w:pStyle w:val="Normal"/>
        <w:widowControl w:val="false"/>
        <w:autoSpaceDE w:val="false"/>
        <w:spacing w:lineRule="auto" w:line="360" w:before="0" w:after="0"/>
        <w:ind w:firstLine="708"/>
        <w:jc w:val="both"/>
        <w:rPr>
          <w:rFonts w:ascii="Times New Roman CYR" w:hAnsi="Times New Roman CYR" w:cs="Times New Roman CYR"/>
          <w:strike/>
          <w:sz w:val="28"/>
          <w:szCs w:val="28"/>
        </w:rPr>
      </w:pPr>
      <w:r>
        <w:rPr>
          <w:rFonts w:cs="Times New Roman CYR" w:ascii="Times New Roman CYR" w:hAnsi="Times New Roman CYR"/>
          <w:sz w:val="28"/>
          <w:szCs w:val="28"/>
        </w:rPr>
        <w:t>получать от Концессионера ответы, уведомления, отчеты или иную информацию в соответствии с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9. </w:t>
      </w:r>
      <w:r>
        <w:rPr>
          <w:rFonts w:cs="Times New Roman CYR" w:ascii="Times New Roman CYR" w:hAnsi="Times New Roman CYR"/>
          <w:sz w:val="28"/>
          <w:szCs w:val="28"/>
        </w:rPr>
        <w:t>Концедент (уполномоченные им органы) при осуществлении контроля в соответствии с настоящим разделом не вправ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вмешиваться в осуществление хозяйственной деятельности Концессионера;</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глашать сведения, отнесенные действующим законодательством Российской Федерации к сведениям конфиденциального характера или являющиеся коммерческой тайной. </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11.10. </w:t>
      </w:r>
      <w:r>
        <w:rPr>
          <w:rFonts w:cs="Times New Roman CYR" w:ascii="Times New Roman CYR" w:hAnsi="Times New Roman CYR"/>
          <w:sz w:val="28"/>
          <w:szCs w:val="28"/>
        </w:rPr>
        <w:t>При обнаружении Концедентом (уполномоченным им орган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5 (пятнадцати) рабочих дней с даты обнаружения указанных нарушений.</w:t>
      </w:r>
    </w:p>
    <w:p>
      <w:pPr>
        <w:pStyle w:val="Normal"/>
        <w:widowControl w:val="false"/>
        <w:autoSpaceDE w:val="false"/>
        <w:spacing w:lineRule="auto" w:line="336"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11. Концессионер в течение 30 (тридцати) рабочих дней после получения требования Концедента об устранении нарушений, указанных в пункте 11.10 настоящего соглашения, обязан рассмотреть и письменно уведомить Концедента об исполнении указанных  требований.</w:t>
      </w:r>
    </w:p>
    <w:p>
      <w:pPr>
        <w:pStyle w:val="Normal"/>
        <w:widowControl w:val="false"/>
        <w:autoSpaceDE w:val="false"/>
        <w:spacing w:lineRule="auto" w:line="336" w:before="0" w:after="0"/>
        <w:ind w:firstLine="709"/>
        <w:jc w:val="both"/>
        <w:rPr/>
      </w:pPr>
      <w:r>
        <w:rPr>
          <w:rFonts w:cs="Times New Roman CYR" w:ascii="Times New Roman CYR" w:hAnsi="Times New Roman CYR"/>
          <w:sz w:val="28"/>
          <w:szCs w:val="28"/>
        </w:rPr>
        <w:t>11.12. Стороны обязаны в течение 30 (тридцати) рабочих дней после получения Концедентом уведомления от Концессионера об исполнении нарушений, указанных в пункте 11.10 настоящего соглашения, подписать документ об исполнении указанных требований.</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1.13. Стороны обязаны своевременно предоставлять друг другу информацию, необходимую для исполнения обязательств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тельств, в том числе в соответствии с разделом 13 настоящего соглашения.</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14. Результаты осуществления контроля за соблюдением Концессионером условий настоящего соглашения оформляются актом о результатах контроля. Акт о результатах контроля подлежит размещению Концедентом в течение 5 (пяти) рабочих дней с даты составления д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Normal"/>
        <w:widowControl w:val="false"/>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12. Ответственность Сторон</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 </w:t>
      </w:r>
      <w:r>
        <w:rPr>
          <w:rFonts w:cs="Times New Roman CYR" w:ascii="Times New Roman CYR" w:hAnsi="Times New Roman CYR"/>
          <w:sz w:val="28"/>
          <w:szCs w:val="28"/>
        </w:rPr>
        <w:t>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Возмещение Сторонами настоящего соглашения убытков и уплата неустойки в случае неисполнения или ненадлежащего исполнения обязательств по настоящему соглашению не освобождает Сторону настоящего соглашения от исполнения этого обязательств в натуре.</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2. Концессионер несет ответственность перед Концедентом за допущенное при реконструкции объекта концессионного соглашения нарушение требований, установленных настоящим соглашением, требований технических регламентов, проектной документации и иных обязательных требований к качеству объекта концессионно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 xml:space="preserve">12.3. </w:t>
      </w:r>
      <w:r>
        <w:rPr>
          <w:rFonts w:cs="Times New Roman CYR" w:ascii="Times New Roman CYR" w:hAnsi="Times New Roman CYR"/>
          <w:sz w:val="28"/>
          <w:szCs w:val="28"/>
        </w:rPr>
        <w:t>В случае нарушения требований, указанных в пункте 12.2 настоящего соглашения, Концедент обязан в течение 30 (тридца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ого (ых) нарушены. При этом срок для устранения нарушения составляет 15 (пятнадцать) рабочих дней, за исключением случаев, требующих более длительных сроков устранения нарушений в соответствии с действующим законодательство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4. </w:t>
      </w:r>
      <w:r>
        <w:rPr>
          <w:rFonts w:cs="Times New Roman CYR" w:ascii="Times New Roman CYR" w:hAnsi="Times New Roman CYR"/>
          <w:sz w:val="28"/>
          <w:szCs w:val="28"/>
        </w:rPr>
        <w:t xml:space="preserve">Концедент вправе потребовать от Концессионера возмещение причиненных Концеденту убытков, вызванных нарушением Концессионером требований, установленных в пункте 12.2 настоящего соглашения, </w:t>
      </w:r>
      <w:r>
        <w:rPr>
          <w:rFonts w:cs="Times New Roman CYR" w:ascii="Times New Roman CYR" w:hAnsi="Times New Roman CYR"/>
          <w:color w:val="000000"/>
          <w:sz w:val="28"/>
          <w:szCs w:val="28"/>
        </w:rPr>
        <w:t>если эти нарушения не были устранены Концессионером в срок, определенный Концедентом в требовании об устранении нарушений, предусмотренном пунктом 12.3 настоящего соглашения</w:t>
      </w:r>
      <w:r>
        <w:rPr>
          <w:rFonts w:cs="Times New Roman CYR" w:ascii="Times New Roman CYR" w:hAnsi="Times New Roman CYR"/>
          <w:sz w:val="28"/>
          <w:szCs w:val="28"/>
        </w:rPr>
        <w:t>, или являются существенными в соответствии с действующим законодательств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2.5. Все споры между Концессионером и Концедентом решаются по соглашению Сторон либо в судебном порядк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6. </w:t>
      </w:r>
      <w:r>
        <w:rPr>
          <w:rFonts w:cs="Times New Roman CYR" w:ascii="Times New Roman CYR" w:hAnsi="Times New Roman CYR"/>
          <w:sz w:val="28"/>
          <w:szCs w:val="28"/>
        </w:rPr>
        <w:t>Концессионер несет перед Концедентом ответственность за качество работ по реконструкции и завершению строительства спальных корпусов объекта концессионного соглашения в течение срока действия настоящего соглашения, а также в течение 5 (пяти) лет со дня передачи объекта концессионного соглашения в соответствии с разделом 6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7. </w:t>
      </w:r>
      <w:r>
        <w:rPr>
          <w:rFonts w:cs="Times New Roman CYR" w:ascii="Times New Roman CYR" w:hAnsi="Times New Roman CYR"/>
          <w:sz w:val="28"/>
          <w:szCs w:val="28"/>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указанных убытков производится в течение                                60 (шестидесяти) рабочих дней с момента получения Стороной соответствующей претензии. В случае если в течение указанного времени убытки не возмещены, Сторона вправе взыскивать соответствующие убытки в судебном порядке.</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8. Сторона, претендующая на возмещение убытков, обязана направить уведомление возмещающей Стороне, содержащее оценку убытков и расчет суммы, которую она требует, а возмещающая Сторона в течение 30 (тридцати) рабочих дней с момента получения такого уведомления обязана направить обоснованный ответ (соглашается она или нет с таким расчето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9. В случае если возмещающая Сторона соглашается с расчетом, изложенным в уведомлении, то она обязана выплатить сумму, указанную в уведомлении, в течение 30 (тридцати) рабочих дней с даты направления обоснованного ответа.</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0. В случае если возмещающая Сторона не соглашается с расчетом или не отвечает на уведомление Стороны, претендующей на возмещение убытков, направленное в соответствии с пунктом 12.8 настоящего соглашения, Сторона, претендующая на возмещение убытков, должна договорится о переговорах в течение не более чем 10 (десяти) рабочих дней с окончания срока, указанного в пункте 12.8 настоящего соглашения, с целью определения расчета и принятия решения относительно размера убытков.</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1. Если Сторона, претендующая на возмещение убытков, и возмещающая Сторона не смогли прийти к согласию в отношении расчета суммы убытков в течение 30 (тридцати) рабочих дней после проведения переговоров в соответствии с пунктом 12.10 настоящего соглашения, либо в случае отказа в проведении переговоров, Сторона, претендующая на возмещение убытков, или возмещающая Сторона вправе взыскивать убытки в судебном порядке.</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2. Сторона вправе потребовать от другой Стороны возмещения расходов в случае досрочного расторжения настоящего соглашения в связи с существенными нарушениями условий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торона в течение 30 (тридцати) календарных дней с даты досрочного расторжения настоящего соглашения вправе направить в адрес другой Стороны требование о возмещении расходов. Указанное требование направляется в письменной форме заказным письмом с уведомлением. К требованию прилагаются документы, подтверждающие расходы Стороны, понесенные в результате реализации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азмер расходов, подлежащий возмещению, определяется исходя из вложенных средств Концессионера на создание объекта концессионного соглашения в соответствии с подтверждающими документами (платежные документы, выписки, договоры и иные документы, предусмотренные действующим законодательств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указанных расходов производится в течение 90 (девяноста) календарных дней с момента получения виновной Стороной претензии от другой Стороны, потерпевшей убытки. В случае если в течение указанного времени убытки нарушившей Стороной не возмещены, другая Сторона вправе взыскивать соответствующие убытки в судебном порядк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3. </w:t>
      </w:r>
      <w:r>
        <w:rPr>
          <w:rFonts w:cs="Times New Roman CYR" w:ascii="Times New Roman CYR" w:hAnsi="Times New Roman CYR"/>
          <w:sz w:val="28"/>
          <w:szCs w:val="28"/>
        </w:rPr>
        <w:t>Концессионер обязан уплатить Концеденту в соответствующий бюджет неустойку в виде штрафа в размере 1/365 (одной трехсот шестьдесят пятой) ключевой ставки Центрального банка Российской Федерации от неисполненного объема инвестиций Концессионера, направленных на реконструкцию (завершения строительства) объекта концессионного соглашения, за каждый день просрочки в случае нарушения Концессионером срока исполнения обязательства по реконструкции (завершения строительства) объекта концессионного соглашения, установленного пунктом 8.2 настоящего соглашения, более чем на 180</w:t>
      </w:r>
      <w:r>
        <w:rPr>
          <w:rFonts w:cs="Courier New CYR" w:ascii="Courier New CYR" w:hAnsi="Courier New CYR"/>
          <w:sz w:val="28"/>
          <w:szCs w:val="28"/>
        </w:rPr>
        <w:t xml:space="preserve"> </w:t>
      </w:r>
      <w:r>
        <w:rPr>
          <w:rFonts w:cs="Times New Roman CYR" w:ascii="Times New Roman CYR" w:hAnsi="Times New Roman CYR"/>
          <w:sz w:val="28"/>
          <w:szCs w:val="28"/>
        </w:rPr>
        <w:t>(сто восемьдесят) календарных дней.</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4. </w:t>
      </w:r>
      <w:r>
        <w:rPr>
          <w:rFonts w:cs="Times New Roman CYR" w:ascii="Times New Roman CYR" w:hAnsi="Times New Roman CYR"/>
          <w:sz w:val="28"/>
          <w:szCs w:val="28"/>
        </w:rPr>
        <w:t>Концедент обязан уплатить Концессионеру пени в виде штрафа в размере 1/365 (одной трехсот шестьдесят пятой) ключевой ставки Центрального банка Российской Федерации от вложенного объема инвестиций Концессионера, направленных на реконструкцию (завершения строительства)  объекта концессионного соглашения в соответствии с настоящим соглашением, за каждый день просрочки в случае неисполнения или ненадлежащего исполнения Концедентом обязательства, установленного пунктом 4.2 настоящего соглашения. Вложенный объем инвестиций Концессионера, направленных на реконструкцию (завершения строительства) объекта концессионного соглашения в соответствии с настоящим соглашением, должен быть подтвержден соответствующими документами.</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 xml:space="preserve">12.15. </w:t>
      </w:r>
      <w:r>
        <w:rPr>
          <w:rFonts w:cs="Times New Roman CYR" w:ascii="Times New Roman CYR" w:hAnsi="Times New Roman CYR"/>
          <w:sz w:val="28"/>
          <w:szCs w:val="28"/>
        </w:rPr>
        <w:t>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2.16. В случае своевременного уведомления Концедентом Концессионера о предоставлении необходимого количества путевок в текущем году в соответствии с пунктом 1.2 настоящего соглашения, и непредоставлении Концессионером путевок в предусмотренном объеме, Концессионер обязан уплатить в бюджет Концедента  неустойку в виде штрафа в размере 50 % от стоимости не предоставленных путевок.</w:t>
      </w:r>
    </w:p>
    <w:p>
      <w:pPr>
        <w:pStyle w:val="Normal"/>
        <w:widowControl w:val="false"/>
        <w:autoSpaceDE w:val="false"/>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13. Порядок наступления особого обстоятельств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1. При обнаружении Концедентом (уполномоченными им органами) не зависящего от Сторон особого обстоятельства, делающего невозможным исполнение обязательств в сроки, установленные настоящим соглашением, Концедент (уполномоченные им органы) обязуется немедленно уведомить Концессионера об особом обстоятельстве в целях согласования дальнейших действий Сторон по исполнению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 обнаружении Концессионером не зависящего от Сторон особого обстоятельства, делающего невозможным реконструкцию</w:t>
      </w:r>
      <w:r>
        <w:rPr>
          <w:rFonts w:cs="Times New Roman CYR" w:ascii="Times New Roman CYR" w:hAnsi="Times New Roman CYR"/>
          <w:sz w:val="28"/>
          <w:szCs w:val="28"/>
        </w:rPr>
        <w:t xml:space="preserve"> (завершение строительства) </w:t>
      </w:r>
      <w:r>
        <w:rPr>
          <w:rFonts w:cs="Times New Roman" w:ascii="Times New Roman" w:hAnsi="Times New Roman"/>
          <w:sz w:val="28"/>
          <w:szCs w:val="28"/>
        </w:rPr>
        <w:t xml:space="preserve"> объекта концессионного соглашения в сроки, установленные настоящим соглашением, и эксплуатацию объекта концессионного соглашения, Концессионер обязуется немедленно уведомить Концедента об особом обстоятельстве в целях согласования дальнейших действий Сторон по исполнению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2. Взаимодействие между Концедентом (уполномоченными им органами) и Концессионером может осуществляться в форме переписки и (или) проведения совещани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3. Особыми обстоятельствами признаютс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наружение на земельном участке археологических объектов, опасных веществ (включая обнаружение в почве или грунтовых водах), военных объектов, в случае если информация о таких археологических, военных объектах, опасных веществах, не содержалась в представленной Концедентом (уполномоченными им органами) информации, если Концедент и (или) Концессионер не знал и не мог знать о таких археологических, военных объектах, опасных веществах на дату заключения настоящего соглашения, и их наличие на земельном участке не могло быть разумно предвидено квалифицированным и опытным подрядчико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отказ в выдаче и (или) согласовании в срок, установленный действующим законодательством, разрешительной документации, необходимой для исполнения обязательств по настоящему соглашению;</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осрочное прекращение договора аренды земельного участка или иных прав на земельный участок, предоставленных Концессионеру, если такое прекращение произошло не по вине Концессионера;</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обоснованные действия третьих лиц, повлекшие увеличение сроков исполнения обязательств по настоящему соглашению в результате нарушения сроков, отведенных действующим законодательством  на выдачу технических условий и заключения договора об осуществлении технологического присоединения к инженерным сетя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3.4. Если в результате наступления особого обстоятельства Концессионер не может завершить реконструкцию (завершение строительства) объекта концессионного соглашения в срок, указанный в пункте 8.2 настоящего соглашения, Концедент вправе предоставить Концессионеру дополнительное время для его завершения на срок, не превышающий срок задержки, вызванной наступлением особого обстоятельства, но не более срока, установленного абзацем 2 пункта 16.3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 Порядок взаимодействия Сторон при наступлении обстоятельств</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1. </w:t>
      </w:r>
      <w:r>
        <w:rPr>
          <w:rFonts w:cs="Times New Roman CYR" w:ascii="Times New Roman CYR" w:hAnsi="Times New Roman CYR"/>
          <w:sz w:val="28"/>
          <w:szCs w:val="28"/>
        </w:rPr>
        <w:t>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2. </w:t>
      </w:r>
      <w:r>
        <w:rPr>
          <w:rFonts w:cs="Times New Roman CYR" w:ascii="Times New Roman CYR" w:hAnsi="Times New Roman CYR"/>
          <w:sz w:val="28"/>
          <w:szCs w:val="28"/>
        </w:rPr>
        <w:t>Сторона, нарушившая условия настоящего  соглашения в результате наступления обстоятельств непреодолимой силы, обязана в письменной форме уведомить другую Сторону:</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 наступлении указанных обстоятельств не позднее 30 (тридцати) календарных дней с даты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 возобновлении исполнения своих обязательств по настоящему соглашению не позднее 30 (тридцати) рабочих дней с даты их возобновл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3. </w:t>
      </w:r>
      <w:r>
        <w:rPr>
          <w:rFonts w:cs="Times New Roman CYR" w:ascii="Times New Roman CYR" w:hAnsi="Times New Roman CYR"/>
          <w:sz w:val="28"/>
          <w:szCs w:val="28"/>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надлежащему исполнению обязательств по настоящему соглашению, а также до устранения этих последствий предпринять в течение 60 (шестидесяти) рабочих дней все необходимые меры, соответствующие характеру последствий, причиненных наступлением обстоятельств непреодолимой силы, и направленные на обеспечение надлежащего осуществления Концессионером деятельности, указанной в разделе 1 настоящего соглашения. Перечень конкретных мер в данном случае определяется по взаимному соглашению Сторон в зависимости от характера обстоятельств непреодолимой силы.</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бстоятельства непреодолимой силы длятся более 2 (двух) месяцев и Стороны не имеют возможности осуществлять реализацию настоящего соглашения в дальнейшем, Стороны вправе расторгнуть настоящее соглашени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5. Изменение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5.1. </w:t>
      </w:r>
      <w:r>
        <w:rPr>
          <w:rFonts w:cs="Times New Roman CYR" w:ascii="Times New Roman CYR" w:hAnsi="Times New Roman CYR"/>
          <w:sz w:val="28"/>
          <w:szCs w:val="28"/>
        </w:rPr>
        <w:t xml:space="preserve">Настоящее соглашение может быть изменено по соглашению Сторон. Условия настоящего соглашения, определенные на основании решения Концедента о заключении настоящего соглашения и ________________ </w:t>
      </w:r>
      <w:r>
        <w:rPr>
          <w:rFonts w:cs="Times New Roman CYR" w:ascii="Times New Roman CYR" w:hAnsi="Times New Roman CYR"/>
          <w:i/>
          <w:sz w:val="24"/>
          <w:szCs w:val="24"/>
        </w:rPr>
        <w:t>(в зависимости от порядка заключения концессионного соглашения: в соответствии с частью 4.9 или частью 4.10 статьи 37 Федерального закона «О концессионных соглашениях»)</w:t>
      </w:r>
      <w:r>
        <w:rPr>
          <w:rFonts w:cs="Times New Roman CYR" w:ascii="Times New Roman CYR" w:hAnsi="Times New Roman CYR"/>
          <w:sz w:val="28"/>
          <w:szCs w:val="28"/>
        </w:rPr>
        <w:t>, могут быть изменены по соглашению Сторон на основании решения Концедента в соответствии с Федеральным законом «О концессионных соглашениях».</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15.2. Концедент обязан рассматривать требования Концессионера по изменению существенных условий настоящего соглашения в случае, если реализация настояще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настояще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w:t>
      </w:r>
      <w:r>
        <w:rPr/>
        <w:t xml:space="preserve"> </w:t>
      </w:r>
      <w:r>
        <w:rPr>
          <w:rFonts w:cs="Times New Roman" w:ascii="Times New Roman" w:hAnsi="Times New Roman"/>
          <w:sz w:val="28"/>
          <w:szCs w:val="28"/>
        </w:rPr>
        <w:t>настоящим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3. Решение об изменении существенных условий настоящего соглашения принимается Концедентом в течение 30 (тридцати) календарных дней после поступления требований Концессионера на основании решения Правительства Самарской области.</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4. Решение об изменении настоящего соглашения, приводящее к изменению доходов (расходов) бюджетов бюджетной системы Российской Федерации, принимается с учетом требований, установленных бюджетным законодательством Российской Федерации. При этом Концедент в течение                30 (тридцати) календарных дней после поступления требований Концессионера обязан уведомить Концессионера о начале рассмотрения вопроса в рамках подготовки проекта закона (решения) о бюджете на очередной финансовый год (очередной финансовый год и плановый период) либо представить Концессионеру мотивированный отказ.</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5. В случае если в течение 30 (тридцати) календарных дней после поступления требований Концессионера Концедент не принял решение об изменении существенных условий настоящего соглашения, не уведомил Концессионера о начале рассмотрения вопроса в рамках подготовки проекта закона (решения) о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исполнение настоящего соглашения до принятия Концедентом решения об изменении существенных условий настоящего соглашения либо предоставления мотивированного отказа.</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6. Изменение существенных условий настоящего соглашения осуществляется по согласованию с антимонопольным органом.</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7.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widowControl w:val="false"/>
        <w:autoSpaceDE w:val="false"/>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15.8. Внесение изменений в настоящее соглашения осуществляется в письменной форм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6. Прекращение действия настоящего соглашения</w:t>
      </w:r>
    </w:p>
    <w:p>
      <w:pPr>
        <w:pStyle w:val="Normal"/>
        <w:widowControl w:val="false"/>
        <w:autoSpaceDE w:val="false"/>
        <w:spacing w:lineRule="auto" w:line="336" w:before="0" w:after="0"/>
        <w:ind w:firstLine="708"/>
        <w:jc w:val="both"/>
        <w:rPr/>
      </w:pPr>
      <w:r>
        <w:rPr>
          <w:rFonts w:cs="Times New Roman" w:ascii="Times New Roman" w:hAnsi="Times New Roman"/>
          <w:sz w:val="28"/>
          <w:szCs w:val="28"/>
        </w:rPr>
        <w:t xml:space="preserve">16.1. </w:t>
      </w:r>
      <w:r>
        <w:rPr>
          <w:rFonts w:cs="Times New Roman CYR" w:ascii="Times New Roman CYR" w:hAnsi="Times New Roman CYR"/>
          <w:sz w:val="28"/>
          <w:szCs w:val="28"/>
        </w:rPr>
        <w:t>Настоящее соглашение прекращается:</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истечении срока действия;</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соглашению Сторон;</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судебного решения о его досрочном расторжении;</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решения Правительства Самарской области о его досрочном расторжении,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6.2. </w:t>
      </w:r>
      <w:r>
        <w:rPr>
          <w:rFonts w:cs="Times New Roman CYR" w:ascii="Times New Roman CYR" w:hAnsi="Times New Roman CYR"/>
          <w:sz w:val="28"/>
          <w:szCs w:val="28"/>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Концессионного соглашения, существенного изменения обстоятельств, из которых Стороны исходили при его заключении, а также по иным основаниям, предусмотренным действующим законодательство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6.3. </w:t>
      </w:r>
      <w:r>
        <w:rPr>
          <w:rFonts w:cs="Times New Roman CYR" w:ascii="Times New Roman CYR" w:hAnsi="Times New Roman CYR"/>
          <w:sz w:val="28"/>
          <w:szCs w:val="28"/>
        </w:rPr>
        <w:t>К существенным нарушениям Концессионером условий настоящего соглашения относятся:</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нарушение срока, установленного пунктом 8.2 настоящего соглашения, более чем на 180</w:t>
      </w:r>
      <w:r>
        <w:rPr>
          <w:rFonts w:cs="Courier New CYR" w:ascii="Courier New CYR" w:hAnsi="Courier New CYR"/>
          <w:sz w:val="28"/>
          <w:szCs w:val="28"/>
        </w:rPr>
        <w:t xml:space="preserve"> </w:t>
      </w:r>
      <w:r>
        <w:rPr>
          <w:rFonts w:cs="Times New Roman CYR" w:ascii="Times New Roman CYR" w:hAnsi="Times New Roman CYR"/>
          <w:sz w:val="28"/>
          <w:szCs w:val="28"/>
        </w:rPr>
        <w:t>(сто восемьдесят) календарных дней;</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эксплуатация) объекта концессионного соглашения в целях, не установленных настоящим соглашением;</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настоящим соглашением;</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исполнение или ненадлежащее исполнение Концессионером обязательств, указанных в разделе 7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widowControl w:val="false"/>
        <w:autoSpaceDE w:val="false"/>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16.4. К существенным нарушениям Концедентом условий настоящего соглашения относится невыполнение в установленный срок обязанности по передаче Концессионеру объекта концессионного соглашения.</w:t>
      </w:r>
    </w:p>
    <w:p>
      <w:pPr>
        <w:pStyle w:val="Normal"/>
        <w:widowControl w:val="false"/>
        <w:autoSpaceDE w:val="false"/>
        <w:spacing w:lineRule="auto" w:line="336" w:before="0" w:after="0"/>
        <w:ind w:firstLine="708"/>
        <w:jc w:val="both"/>
        <w:rPr/>
      </w:pPr>
      <w:r>
        <w:rPr>
          <w:rFonts w:cs="Times New Roman" w:ascii="Times New Roman" w:hAnsi="Times New Roman"/>
          <w:sz w:val="28"/>
          <w:szCs w:val="28"/>
        </w:rPr>
        <w:t xml:space="preserve">16.5. Основанием для расторжения </w:t>
      </w:r>
      <w:r>
        <w:rPr>
          <w:rFonts w:cs="Times New Roman CYR" w:ascii="Times New Roman CYR" w:hAnsi="Times New Roman CYR"/>
          <w:sz w:val="28"/>
          <w:szCs w:val="28"/>
        </w:rPr>
        <w:t>настоящего</w:t>
      </w:r>
      <w:r>
        <w:rPr>
          <w:rFonts w:cs="Times New Roman" w:ascii="Times New Roman" w:hAnsi="Times New Roman"/>
          <w:sz w:val="28"/>
          <w:szCs w:val="28"/>
        </w:rPr>
        <w:t xml:space="preserve"> соглашения является несоответствие юридического лица, реорганизованного или возникшего в результате реорганизации юридического лица – Концессионера, требованиям к лицам _____________ </w:t>
      </w:r>
      <w:r>
        <w:rPr>
          <w:rFonts w:cs="Times New Roman CYR" w:ascii="Times New Roman CYR" w:hAnsi="Times New Roman CYR"/>
          <w:i/>
          <w:sz w:val="24"/>
          <w:szCs w:val="24"/>
        </w:rPr>
        <w:t>(в зависимости от порядка заключения концессионного соглашения: в соответствии с частью 4.9 или частью 4.10 статьи 37 Федерального закона «О концессионных соглашениях»)</w:t>
      </w:r>
      <w:r>
        <w:rPr>
          <w:rFonts w:cs="Times New Roman" w:ascii="Times New Roman" w:hAnsi="Times New Roman"/>
          <w:sz w:val="28"/>
          <w:szCs w:val="28"/>
        </w:rPr>
        <w:t>, установленным Федеральным законом «О концессионных соглашениях».</w:t>
      </w:r>
    </w:p>
    <w:p>
      <w:pPr>
        <w:pStyle w:val="Normal"/>
        <w:widowControl w:val="false"/>
        <w:autoSpaceDE w:val="false"/>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17. Разрешение споров</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7.1. Все споры и разногласия, которые могут возникнуть между Сторонами по концессионному соглашению или в связи с ним, разрешаются путем переговоров.</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7.2. В случае недостижения согласия в результате проведенных переговоров Сторона, заявляющая о существовании спора или разногласий по концессионному соглашению, направляет другой Стороне письменную претензию, ответ на которую должен быть представлен заявителю в течение 30 (тридцати) рабочих дней с даты ее получения.</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твет не представлен в указанный срок, претензия считается принятой.</w:t>
      </w:r>
    </w:p>
    <w:p>
      <w:pPr>
        <w:pStyle w:val="Normal"/>
        <w:widowControl w:val="false"/>
        <w:autoSpaceDE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7.3. В случае недостижения Сторонами согласия споры, возникшие между Сторонами, разрешаются в соответствии с законодательством Российской Федерации в судебном порядке.</w:t>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18. Заключительные положени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18.1. </w:t>
      </w:r>
      <w:r>
        <w:rPr>
          <w:rFonts w:cs="Times New Roman CYR" w:ascii="Times New Roman CYR" w:hAnsi="Times New Roman CYR"/>
          <w:sz w:val="28"/>
          <w:szCs w:val="28"/>
        </w:rPr>
        <w:t>Сторона, изменившая свое местонахождение и (или) реквизиты, обязана сообщить об этом другой Стороне в течение 30 (тридцати) календарных дней с даты этого изменения.</w:t>
      </w:r>
    </w:p>
    <w:p>
      <w:pPr>
        <w:pStyle w:val="Normal"/>
        <w:widowControl w:val="false"/>
        <w:autoSpaceDE w:val="false"/>
        <w:spacing w:lineRule="auto" w:line="336"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2. Настоящее соглашение составлено на русском языке в трех подлинных экземплярах, имеющих равную юридическую силу, из них один экземпляр предназначен для Концедента и два экземпляра – для Концессионера.</w:t>
      </w:r>
    </w:p>
    <w:p>
      <w:pPr>
        <w:pStyle w:val="Normal"/>
        <w:widowControl w:val="false"/>
        <w:autoSpaceDE w:val="false"/>
        <w:spacing w:lineRule="auto" w:line="336"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3. Приложения и дополнительные соглашения к настоящему соглашению, как заключенные в момент подписания настоящего соглашения, так и после вступления в силу настоящего соглашения, являются его неотъемлемой частью. Приложения и дополнительные  соглашения подписываются  уполномоченными представителями Сторон.</w:t>
      </w:r>
    </w:p>
    <w:p>
      <w:pPr>
        <w:pStyle w:val="Normal"/>
        <w:widowControl w:val="false"/>
        <w:autoSpaceDE w:val="false"/>
        <w:spacing w:lineRule="auto" w:line="33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19. Приложения к настоящему соглашению</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Неотъемлемой частью настоящего соглашения являются приложения к нему:</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1«Описание, технико-экономические показатели объекта концессионного соглашения»;</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2 «Форма акта приема-передачи имущества от Концедента Концессионеру»;</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3 «Форма Акта о выполненных работах по реконструкции объекта концессионного соглашения»;</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4 «Акт о выполнении условий по оснащению движимым имуществом, входящего в состав объекта концессионного соглашения».</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5 «Форма акта приема-передачи имущества от Концессионера Концеденту».</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bCs/>
          <w:sz w:val="28"/>
          <w:szCs w:val="28"/>
        </w:rPr>
        <w:t>приложение 6 «Концессионная плата».</w:t>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0. Адреса, реквизиты и подписи Сторон</w:t>
      </w:r>
    </w:p>
    <w:p>
      <w:pPr>
        <w:pStyle w:val="Normal"/>
        <w:widowControl w:val="false"/>
        <w:autoSpaceDE w:val="false"/>
        <w:spacing w:lineRule="auto" w:line="336"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0" w:type="dxa"/>
        <w:tblLayout w:type="fixed"/>
        <w:tblCellMar>
          <w:top w:w="0" w:type="dxa"/>
          <w:left w:w="108" w:type="dxa"/>
          <w:bottom w:w="0" w:type="dxa"/>
          <w:right w:w="108" w:type="dxa"/>
        </w:tblCellMar>
      </w:tblPr>
      <w:tblGrid>
        <w:gridCol w:w="5245"/>
        <w:gridCol w:w="4536"/>
      </w:tblGrid>
      <w:tr>
        <w:trPr>
          <w:trHeight w:val="23" w:hRule="atLeast"/>
        </w:trPr>
        <w:tc>
          <w:tcPr>
            <w:tcW w:w="5245" w:type="dxa"/>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цедент</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rPr>
              <w:t>Правительство Самарской области</w:t>
            </w:r>
          </w:p>
        </w:tc>
        <w:tc>
          <w:tcPr>
            <w:tcW w:w="4536" w:type="dxa"/>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цессионе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рытое акционерное общество Учреждение детский оздоровительный лагерь санаторного типа круглогодичного функционирования "Энергетик"</w:t>
            </w:r>
          </w:p>
        </w:tc>
      </w:tr>
      <w:tr>
        <w:trPr>
          <w:trHeight w:val="23" w:hRule="atLeast"/>
        </w:trPr>
        <w:tc>
          <w:tcPr>
            <w:tcW w:w="5245" w:type="dxa"/>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3006, Самарская область, г. Сама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Молодогвардейская, д. 21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Самар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министерство</w:t>
            </w:r>
            <w:r>
              <w:rPr>
                <w:rFonts w:cs="Times New Roman" w:ascii="Times New Roman" w:hAnsi="Times New Roman"/>
                <w:color w:val="FFFFFF"/>
                <w:sz w:val="28"/>
                <w:szCs w:val="28"/>
              </w:rPr>
              <w:t>_</w:t>
            </w:r>
            <w:r>
              <w:rPr>
                <w:rFonts w:cs="Times New Roman" w:ascii="Times New Roman" w:hAnsi="Times New Roman"/>
                <w:sz w:val="28"/>
                <w:szCs w:val="28"/>
              </w:rPr>
              <w:t>экономического развития, инвестиций и торговли Сама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с 04422000060 к сче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101810200000010001 л/с 216.01.0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л/с министерства управления финансами Самарской области № 02422000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ФК по Самарской области к сч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201810500000108005 Отделение Сама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3601001 ИНН 631580089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 631501001 ОКПО 0273625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МО 36701000 ОГРН 1056315163850</w:t>
            </w:r>
          </w:p>
        </w:tc>
        <w:tc>
          <w:tcPr>
            <w:tcW w:w="4536" w:type="dxa"/>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3408, Краснодарский край, г-к Анапа, с. Сукко, ул. Виноградная, д.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с 40702810700450000113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Б "Кубань Кредит" (ОО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с 3010181020000000072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К 040349722 ИНН 2301012388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 230101001 ОКПО 4598631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230051283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3" w:hRule="atLeast"/>
        </w:trPr>
        <w:tc>
          <w:tcPr>
            <w:tcW w:w="5245"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ио перв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це-губернатор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я Правительств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А.П.Нефё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536"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Л.П.Красноруцк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567"/>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2240" w:h="15840"/>
      <w:pgMar w:left="1418" w:right="1418" w:gutter="0" w:header="68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54" w:hanging="360"/>
      </w:pPr>
      <w:rPr/>
    </w:lvl>
    <w:lvl w:ilvl="1">
      <w:start w:val="1"/>
      <w:numFmt w:val="decimal"/>
      <w:lvlText w:val="%1.%2."/>
      <w:lvlJc w:val="left"/>
      <w:pPr>
        <w:tabs>
          <w:tab w:val="num" w:pos="0"/>
        </w:tabs>
        <w:ind w:left="3114" w:hanging="720"/>
      </w:pPr>
      <w:rPr>
        <w:rFonts w:ascii="Times New Roman" w:hAnsi="Times New Roman" w:cs="Times New Roman"/>
      </w:rPr>
    </w:lvl>
    <w:lvl w:ilvl="2">
      <w:start w:val="1"/>
      <w:numFmt w:val="decimal"/>
      <w:lvlText w:val="%1.%2.%3."/>
      <w:lvlJc w:val="left"/>
      <w:pPr>
        <w:tabs>
          <w:tab w:val="num" w:pos="0"/>
        </w:tabs>
        <w:ind w:left="3114" w:hanging="720"/>
      </w:pPr>
      <w:rPr>
        <w:rFonts w:ascii="Times New Roman" w:hAnsi="Times New Roman" w:cs="Times New Roman"/>
      </w:rPr>
    </w:lvl>
    <w:lvl w:ilvl="3">
      <w:start w:val="1"/>
      <w:numFmt w:val="decimal"/>
      <w:lvlText w:val="%1.%2.%3.%4."/>
      <w:lvlJc w:val="left"/>
      <w:pPr>
        <w:tabs>
          <w:tab w:val="num" w:pos="0"/>
        </w:tabs>
        <w:ind w:left="3474" w:hanging="1080"/>
      </w:pPr>
      <w:rPr>
        <w:rFonts w:ascii="Times New Roman" w:hAnsi="Times New Roman" w:cs="Times New Roman"/>
      </w:rPr>
    </w:lvl>
    <w:lvl w:ilvl="4">
      <w:start w:val="1"/>
      <w:numFmt w:val="decimal"/>
      <w:lvlText w:val="%1.%2.%3.%4.%5."/>
      <w:lvlJc w:val="left"/>
      <w:pPr>
        <w:tabs>
          <w:tab w:val="num" w:pos="0"/>
        </w:tabs>
        <w:ind w:left="3474" w:hanging="1080"/>
      </w:pPr>
      <w:rPr>
        <w:rFonts w:ascii="Times New Roman" w:hAnsi="Times New Roman" w:cs="Times New Roman"/>
      </w:rPr>
    </w:lvl>
    <w:lvl w:ilvl="5">
      <w:start w:val="1"/>
      <w:numFmt w:val="decimal"/>
      <w:lvlText w:val="%1.%2.%3.%4.%5.%6."/>
      <w:lvlJc w:val="left"/>
      <w:pPr>
        <w:tabs>
          <w:tab w:val="num" w:pos="0"/>
        </w:tabs>
        <w:ind w:left="3834" w:hanging="1440"/>
      </w:pPr>
      <w:rPr>
        <w:rFonts w:ascii="Times New Roman" w:hAnsi="Times New Roman" w:cs="Times New Roman"/>
      </w:rPr>
    </w:lvl>
    <w:lvl w:ilvl="6">
      <w:start w:val="1"/>
      <w:numFmt w:val="decimal"/>
      <w:lvlText w:val="%1.%2.%3.%4.%5.%6.%7."/>
      <w:lvlJc w:val="left"/>
      <w:pPr>
        <w:tabs>
          <w:tab w:val="num" w:pos="0"/>
        </w:tabs>
        <w:ind w:left="4194" w:hanging="1800"/>
      </w:pPr>
      <w:rPr>
        <w:rFonts w:ascii="Times New Roman" w:hAnsi="Times New Roman" w:cs="Times New Roman"/>
      </w:rPr>
    </w:lvl>
    <w:lvl w:ilvl="7">
      <w:start w:val="1"/>
      <w:numFmt w:val="decimal"/>
      <w:lvlText w:val="%1.%2.%3.%4.%5.%6.%7.%8."/>
      <w:lvlJc w:val="left"/>
      <w:pPr>
        <w:tabs>
          <w:tab w:val="num" w:pos="0"/>
        </w:tabs>
        <w:ind w:left="4194" w:hanging="1800"/>
      </w:pPr>
      <w:rPr>
        <w:rFonts w:ascii="Times New Roman" w:hAnsi="Times New Roman" w:cs="Times New Roman"/>
      </w:rPr>
    </w:lvl>
    <w:lvl w:ilvl="8">
      <w:start w:val="1"/>
      <w:numFmt w:val="decimal"/>
      <w:lvlText w:val="%1.%2.%3.%4.%5.%6.%7.%8.%9."/>
      <w:lvlJc w:val="left"/>
      <w:pPr>
        <w:tabs>
          <w:tab w:val="num" w:pos="0"/>
        </w:tabs>
        <w:ind w:left="4554" w:hanging="21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w:b/>
      <w:bCs/>
      <w:sz w:val="28"/>
      <w:szCs w:val="28"/>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Standard">
    <w:name w:val="Standard"/>
    <w:qFormat/>
    <w:pPr>
      <w:widowControl/>
      <w:suppressAutoHyphens w:val="true"/>
      <w:bidi w:val="0"/>
      <w:spacing w:lineRule="auto" w:line="264" w:before="0" w:after="204"/>
      <w:ind w:left="10" w:hanging="10"/>
      <w:textAlignment w:val="baseline"/>
    </w:pPr>
    <w:rPr>
      <w:rFonts w:ascii="Arial" w:hAnsi="Arial" w:eastAsia="Arial" w:cs="Arial"/>
      <w:color w:val="000000"/>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3:00Z</dcterms:created>
  <dc:creator>Вышутина Е.В.</dc:creator>
  <dc:description/>
  <dc:language>en-US</dc:language>
  <cp:lastModifiedBy>Федорова Татьяна Анатольевна</cp:lastModifiedBy>
  <cp:lastPrinted>2018-02-22T13:59:00Z</cp:lastPrinted>
  <dcterms:modified xsi:type="dcterms:W3CDTF">2018-02-27T11:13:00Z</dcterms:modified>
  <cp:revision>2</cp:revision>
  <dc:subject/>
  <dc:title/>
</cp:coreProperties>
</file>